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 xml:space="preserve">： 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入选教师名单（从</w:t>
      </w:r>
      <w:r>
        <w:rPr>
          <w:rFonts w:eastAsia="方正小标宋简体" w:cs="Times New Roman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资源研发教师中选出</w:t>
      </w:r>
      <w:bookmarkStart w:id="0" w:name="_GoBack"/>
      <w:bookmarkEnd w:id="0"/>
      <w:r>
        <w:rPr>
          <w:rFonts w:ascii="方正小标宋简体" w:hAnsi="方正小标宋简体" w:cs="Times New Roman" w:eastAsia="方正小标宋简体"/>
          <w:sz w:val="36"/>
          <w:szCs w:val="36"/>
        </w:rPr>
        <w:t>）</w:t>
      </w:r>
    </w:p>
    <w:tbl>
      <w:tblPr>
        <w:tblW w:w="88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6"/>
        <w:gridCol w:w="1740"/>
        <w:gridCol w:w="1830"/>
        <w:gridCol w:w="4399"/>
      </w:tblGrid>
      <w:tr>
        <w:trPr>
          <w:trHeight w:val="47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地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学科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学校</w:t>
            </w:r>
          </w:p>
        </w:tc>
      </w:tr>
      <w:tr>
        <w:trPr>
          <w:trHeight w:val="446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武汉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小学语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雷春</w:t>
            </w:r>
            <w:r>
              <w:rPr/>
              <w:t>*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市育才第二小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高婷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育才小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王桢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小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曾小玲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经开三角湖小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黄翘志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瑞景小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严军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昌区余家头小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王娟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外国语小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张帆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市育才小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丁巍玮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市育才小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邓洁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棋盘街小学</w:t>
            </w:r>
          </w:p>
        </w:tc>
      </w:tr>
      <w:tr>
        <w:trPr>
          <w:trHeight w:val="28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初中语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谭绍荣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十一崇仁初中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张鹏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南湖中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曾淑君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市常青第一学校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胡艳虹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市陆家街中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小学道法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蒋旻君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育才小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张涛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武昌寄宿实验小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张亮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市江岸区小学教研室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初中道法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黄莉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外国语学校初中部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吴又存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市解放中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戴学纷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光谷实验中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徐风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华科大附中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初中历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汪琬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武珞路实验中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严思茹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武汉市七一华源中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孝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小学语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左雪琴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安陆实验小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初中语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石金军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孝感市孝昌县教研室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小学道法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颜依静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孝感市玉泉小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初中道法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陈进军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孝感市孝南区实验中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初中历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吴晓辉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安陆市解放路初中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宜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小学语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高梦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宜昌绿萝小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初中语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廖茹玲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宜昌市伍家岗区教研所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小学道法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翟素琴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宜昌伍家岗实验小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十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小学语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何婷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十堰经开马路小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王莉娟</w:t>
            </w:r>
            <w:r>
              <w:rPr/>
              <w:t>*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十堰市重庆路小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杨赟</w:t>
            </w:r>
            <w:r>
              <w:rPr/>
              <w:t>*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十堰市广东路小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初中语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冯贞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十堰市东风七中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冷敏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十堰市第十三中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小学道法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郑仙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十堰市柳林小学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初中历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曹艳红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十堰东风五中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荆门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初中语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张栖溶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荆门掇刀区高新学校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陈晓利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荆门市龙泉北校</w:t>
            </w:r>
          </w:p>
        </w:tc>
      </w:tr>
      <w:tr>
        <w:trPr>
          <w:trHeight w:val="2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申小霞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>荆门市象山中学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备注：</w:t>
      </w: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sz w:val="24"/>
        </w:rPr>
        <w:t>以上教师都参加了</w:t>
      </w:r>
      <w:r>
        <w:rPr>
          <w:rFonts w:eastAsia="楷体" w:cs="楷体" w:ascii="楷体" w:hAnsi="楷体"/>
          <w:sz w:val="24"/>
        </w:rPr>
        <w:t>2</w:t>
      </w:r>
      <w:r>
        <w:rPr>
          <w:rFonts w:eastAsia="楷体" w:cs="楷体" w:ascii="楷体" w:hAnsi="楷体"/>
          <w:sz w:val="24"/>
        </w:rPr>
        <w:t>019</w:t>
      </w:r>
      <w:r>
        <w:rPr>
          <w:rFonts w:ascii="楷体" w:hAnsi="楷体" w:cs="楷体" w:eastAsia="楷体"/>
          <w:sz w:val="24"/>
        </w:rPr>
        <w:t>年数字资源研发工作；</w:t>
      </w:r>
    </w:p>
    <w:p>
      <w:pPr>
        <w:pStyle w:val="Normal"/>
        <w:ind w:firstLine="720"/>
        <w:rPr/>
      </w:pPr>
      <w:r>
        <w:rPr>
          <w:rFonts w:eastAsia="楷体" w:cs="楷体" w:ascii="楷体" w:hAnsi="楷体"/>
          <w:sz w:val="24"/>
        </w:rPr>
        <w:t>2.“</w:t>
      </w:r>
      <w:r>
        <w:rPr>
          <w:rFonts w:eastAsia="楷体" w:cs="楷体" w:ascii="楷体" w:hAnsi="楷体"/>
          <w:sz w:val="24"/>
        </w:rPr>
        <w:t>*”</w:t>
      </w:r>
      <w:r>
        <w:rPr>
          <w:rFonts w:ascii="楷体" w:hAnsi="楷体" w:cs="楷体" w:eastAsia="楷体"/>
          <w:sz w:val="24"/>
        </w:rPr>
        <w:t>老师为</w:t>
      </w:r>
      <w:r>
        <w:rPr>
          <w:rFonts w:eastAsia="楷体" w:cs="楷体" w:ascii="楷体" w:hAnsi="楷体"/>
          <w:sz w:val="24"/>
        </w:rPr>
        <w:t>2</w:t>
      </w:r>
      <w:r>
        <w:rPr>
          <w:rFonts w:eastAsia="楷体" w:cs="楷体" w:ascii="楷体" w:hAnsi="楷体"/>
          <w:sz w:val="24"/>
        </w:rPr>
        <w:t>019</w:t>
      </w:r>
      <w:r>
        <w:rPr>
          <w:rFonts w:ascii="楷体" w:hAnsi="楷体" w:cs="楷体" w:eastAsia="楷体"/>
          <w:sz w:val="24"/>
        </w:rPr>
        <w:t>年教育部优课获奖教师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440" w:right="1440" w:gutter="0" w:header="851" w:top="1797" w:footer="992" w:bottom="179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等线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10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33:00Z</dcterms:created>
  <dc:creator>Hr</dc:creator>
  <dc:description/>
  <dc:language>en-US</dc:language>
  <cp:lastModifiedBy>Administrator</cp:lastModifiedBy>
  <cp:lastPrinted>2020-04-17T16:34:00Z</cp:lastPrinted>
  <dcterms:modified xsi:type="dcterms:W3CDTF">2020-04-17T09:53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