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60"/>
        <w:ind w:firstLine="360"/>
        <w:jc w:val="center"/>
        <w:rPr/>
      </w:pPr>
      <w:r>
        <w:rPr>
          <w:rFonts w:ascii="方正小标宋简体" w:hAnsi="方正小标宋简体" w:cs="宋体;SimSun" w:eastAsia="方正小标宋简体"/>
          <w:sz w:val="36"/>
          <w:szCs w:val="36"/>
        </w:rPr>
        <w:t>全省教育信息技术研究</w:t>
      </w:r>
      <w:r>
        <w:rPr>
          <w:rFonts w:eastAsia="方正小标宋简体" w:cs="宋体;SimSun" w:ascii="方正小标宋简体" w:hAnsi="方正小标宋简体"/>
          <w:sz w:val="36"/>
          <w:szCs w:val="36"/>
        </w:rPr>
        <w:t>2020</w:t>
      </w:r>
      <w:r>
        <w:rPr/>
        <w:t>年度专项课题名单</w:t>
      </w:r>
    </w:p>
    <w:tbl>
      <w:tblPr>
        <w:tblW w:w="9756" w:type="dxa"/>
        <w:jc w:val="center"/>
        <w:tblInd w:w="0" w:type="dxa"/>
        <w:tblLayout w:type="fixed"/>
        <w:tblCellMar>
          <w:top w:w="0" w:type="dxa"/>
          <w:left w:w="108" w:type="dxa"/>
          <w:bottom w:w="0" w:type="dxa"/>
          <w:right w:w="108" w:type="dxa"/>
        </w:tblCellMar>
      </w:tblPr>
      <w:tblGrid>
        <w:gridCol w:w="4401"/>
        <w:gridCol w:w="3087"/>
        <w:gridCol w:w="1034"/>
        <w:gridCol w:w="1234"/>
      </w:tblGrid>
      <w:tr>
        <w:trPr>
          <w:tblHeader w:val="true"/>
          <w:trHeight w:val="52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bCs/>
                <w:kern w:val="0"/>
                <w:szCs w:val="21"/>
              </w:rPr>
              <w:t>课题</w:t>
            </w:r>
            <w:r>
              <w:rPr>
                <w:rFonts w:ascii="黑体;SimHei" w:hAnsi="黑体;SimHei" w:cs="宋体;SimSun" w:eastAsia="黑体;SimHei"/>
                <w:bCs/>
                <w:kern w:val="0"/>
                <w:szCs w:val="21"/>
              </w:rPr>
              <w:t>名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立项号</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数据环境下历史学科微课程在翻转课堂教学中的开发与应用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东风第五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雷双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3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视频管理提升农村线上教学效率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丹江口市习家店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冯平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2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移动学习终端的教学模式与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罗田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唐学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2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学与教的理论和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谷城县石花镇后畈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陈永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3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农村小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远安县茅坪场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孟书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3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高石碑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w:t>
            </w:r>
            <w:r>
              <w:rPr>
                <w:rFonts w:ascii="宋体;SimSun" w:hAnsi="宋体;SimSun" w:cs="宋体;SimSun"/>
                <w:kern w:val="0"/>
                <w:sz w:val="22"/>
              </w:rPr>
              <w:t>刘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3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学数学网络教学的作业设计探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安县南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楚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3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下基于移动学习平台对高中英语人教</w:t>
            </w:r>
            <w:r>
              <w:rPr>
                <w:rFonts w:cs="宋体;SimSun" w:ascii="宋体;SimSun" w:hAnsi="宋体;SimSun"/>
                <w:kern w:val="0"/>
                <w:sz w:val="22"/>
              </w:rPr>
              <w:t>2019</w:t>
            </w:r>
            <w:r>
              <w:rPr>
                <w:rFonts w:ascii="宋体;SimSun" w:hAnsi="宋体;SimSun" w:cs="宋体;SimSun"/>
                <w:kern w:val="0"/>
                <w:sz w:val="22"/>
              </w:rPr>
              <w:t>版教材进行二次开发与应用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廖明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4443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发展中学生数学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市教学研究和教师培训中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向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3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始县长梁镇民族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韦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4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期利用信息技术提高学生在线学习效率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始县红岩寺镇民族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4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郧阳区鲍峡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肖玉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培养学生化学学科核心素养的翻转课堂教学模式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谭明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4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县域教育信息化推进机制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始县电化教育仪器管理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4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小学生数学推理能力培养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来凤县民族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4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训小学生核心素养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老河口市薛集镇秦集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晓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4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农村寄宿制初中在线教学促进学生综合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始县长梁镇长梁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邹爱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4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校创客空间的建设与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川市汪营镇第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林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4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抗疫期间“停课不停学”小学在线教学案例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来凤县漫水乡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海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4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乡村小学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罗田县大河岸镇汤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蒋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学高年级学生线上学习行为监控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安县夹竹园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龚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45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在高中生物教学中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郭雪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云平台在小学数学学科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竹根滩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伍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高中自然地理远程教学资源建设与高效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黄敏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6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促进农村小学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安县甘家厂乡大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罗先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移动学习终端的小学英语教学模式与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竹根滩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贺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助力群文阅读提高语文核心素养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剑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枣阳市经济开发区中心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亢向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小学生数学思维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谷城县盛康镇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杨易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5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一起小学</w:t>
            </w:r>
            <w:r>
              <w:rPr>
                <w:rFonts w:cs="宋体;SimSun" w:ascii="宋体;SimSun" w:hAnsi="宋体;SimSun"/>
                <w:kern w:val="0"/>
                <w:sz w:val="22"/>
              </w:rPr>
              <w:t>APP</w:t>
            </w:r>
            <w:r>
              <w:rPr>
                <w:rFonts w:ascii="宋体;SimSun" w:hAnsi="宋体;SimSun" w:cs="宋体;SimSun"/>
                <w:kern w:val="0"/>
                <w:sz w:val="22"/>
              </w:rPr>
              <w:t>的农村小学英语翻转课堂教学模式与应用效果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谷城县盛康镇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徐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6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疫情防控背景下高中数学在线教学组织与评价的策略探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孔令磊</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8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在高中生物课堂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艳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6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英山县温泉镇长冲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唐海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6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学创客教育与学科教学融合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枝江市仙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7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初中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安县玉湖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振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6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秀雅文化背景下的人工智能课程开发与教学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石首市绣林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王新发</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6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线上教学助力课堂教学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九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梁远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4446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城市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周毅</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8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时代中小学信息技术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竹溪县教师学习与资源发展中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周金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7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数学教学策略和方法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川市南坪乡南坪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牟伦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7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依托现代信息技术助推学生自主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丹江口市石鼓镇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贾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7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高中学生物理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土家族苗族自治州高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宋明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47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校园文化育人融合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王场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贵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0423448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网络教研促进初中教师自主发展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曹禺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廖功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7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农村小学在线教学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门市九真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董雄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7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推进区域中学艺术教育均衡发展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蔡云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8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开展学科课程教学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五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水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4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移动终端的课堂教学模式与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英山县温泉镇长冲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王参</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9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提升初中生英语阅读素养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园林第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玲娟</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8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农村小学线上教学和线下教学相结合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樊城区竹条第一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谷兴武</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8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网络环境下塑造初中学生正确爱国观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二十中学教育集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邓荃莉</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8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等职业学校数字化教学资源建设与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潜江市职业教育中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徐艳</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9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抗疫背景下初中英语在线教学的实践与改革探索——以湖北省示范学校襄阳市第二十中学教育集团英语学科为例</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二十中学教育集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魏晓燕</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9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电子书包的初中语文翻转课堂教学模式与应用效果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州清江外国语学校初中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葛浩</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9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翻转课堂教学模式在农村小学英语教学中的应用效果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樊城区牛首镇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田月</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9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化环境下小学生劳动教育家校共育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晨光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梅</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49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始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均碧</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9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校创客空间建设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英山县温泉镇长冲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杨李</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49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初中学生网络学习空间的建设及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炎</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00</w:t>
            </w:r>
          </w:p>
        </w:tc>
      </w:tr>
      <w:tr>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基于互联网</w:t>
            </w:r>
            <w:r>
              <w:rPr>
                <w:rFonts w:cs="宋体;SimSun" w:ascii="宋体;SimSun" w:hAnsi="宋体;SimSun"/>
                <w:kern w:val="0"/>
                <w:sz w:val="22"/>
              </w:rPr>
              <w:t>+</w:t>
            </w:r>
            <w:r>
              <w:rPr>
                <w:rFonts w:ascii="宋体;SimSun" w:hAnsi="宋体;SimSun" w:cs="宋体;SimSun"/>
                <w:kern w:val="0"/>
                <w:sz w:val="22"/>
              </w:rPr>
              <w:t>背景下小学生课外阅读评价策略研究</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大冶市滨湖学校</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刘乾坤</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0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提高七八年级学生汉字书写能力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第四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贺金莲</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中学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英山县温泉镇长冲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全胜</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希沃白板</w:t>
            </w:r>
            <w:r>
              <w:rPr>
                <w:rFonts w:cs="宋体;SimSun" w:ascii="宋体;SimSun" w:hAnsi="宋体;SimSun"/>
                <w:kern w:val="0"/>
                <w:sz w:val="22"/>
              </w:rPr>
              <w:t>5</w:t>
            </w:r>
            <w:r>
              <w:rPr>
                <w:rFonts w:ascii="宋体;SimSun" w:hAnsi="宋体;SimSun" w:cs="宋体;SimSun"/>
                <w:kern w:val="0"/>
                <w:sz w:val="22"/>
              </w:rPr>
              <w:t>的交互式电子白板在初中化学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吴光辉</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小学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昌市伍家岗区东艳路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雷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2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小学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枣阳市第三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朝勇</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0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化环境下中学英语活动教学的设计与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东风第五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袁飞</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打造“互联网</w:t>
            </w:r>
            <w:r>
              <w:rPr>
                <w:rFonts w:cs="宋体;SimSun" w:ascii="宋体;SimSun" w:hAnsi="宋体;SimSun"/>
                <w:kern w:val="0"/>
                <w:sz w:val="22"/>
              </w:rPr>
              <w:t>+”</w:t>
            </w:r>
            <w:r>
              <w:rPr>
                <w:rFonts w:ascii="宋体;SimSun" w:hAnsi="宋体;SimSun" w:cs="宋体;SimSun"/>
                <w:kern w:val="0"/>
                <w:sz w:val="22"/>
              </w:rPr>
              <w:t>家长学校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丹江口市大坝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饶天霞</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0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学数字化校园的试点建设与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门市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梅稳安</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8</w:t>
            </w:r>
          </w:p>
        </w:tc>
      </w:tr>
      <w:tr>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构建在线教学与传统教学双向融合的教育新生态的实践研究</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武汉市钢城第四中学</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谢梦全</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0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开展网络教研促进农村初中教师成长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樊城区竹条实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彭敬锋</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1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移动终端的教学模式与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黄冈实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沈君勇</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1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初中毕业年级理化生线上教学有效性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东风</w:t>
            </w:r>
            <w:r>
              <w:rPr>
                <w:rFonts w:cs="宋体;SimSun" w:ascii="宋体;SimSun" w:hAnsi="宋体;SimSun"/>
                <w:kern w:val="0"/>
                <w:sz w:val="22"/>
              </w:rPr>
              <w:t>51</w:t>
            </w:r>
            <w:r>
              <w:rPr>
                <w:rFonts w:ascii="宋体;SimSun" w:hAnsi="宋体;SimSun" w:cs="宋体;SimSun"/>
                <w:kern w:val="0"/>
                <w:sz w:val="22"/>
              </w:rPr>
              <w:t>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杨德志</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1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01</w:t>
            </w:r>
            <w:r>
              <w:rPr>
                <w:rFonts w:ascii="宋体;SimSun" w:hAnsi="宋体;SimSun" w:cs="宋体;SimSun"/>
                <w:kern w:val="0"/>
                <w:sz w:val="22"/>
              </w:rPr>
              <w:t>课件</w:t>
            </w:r>
            <w:r>
              <w:rPr>
                <w:rFonts w:cs="宋体;SimSun" w:ascii="宋体;SimSun" w:hAnsi="宋体;SimSun"/>
                <w:kern w:val="0"/>
                <w:sz w:val="22"/>
              </w:rPr>
              <w:t>PPT</w:t>
            </w:r>
            <w:r>
              <w:rPr>
                <w:rFonts w:ascii="宋体;SimSun" w:hAnsi="宋体;SimSun" w:cs="宋体;SimSun"/>
                <w:kern w:val="0"/>
                <w:sz w:val="22"/>
              </w:rPr>
              <w:t>在小学课堂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襄城区黄家湾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肖舜尧</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1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信息技术与学科教学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远安县鸣凤镇南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宋继志</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3451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专家引领与校本研修结合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昌市西陵区东方红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袁娅娜</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2"/>
              </w:rPr>
            </w:pPr>
            <w:r>
              <w:rPr>
                <w:rFonts w:cs="宋体;SimSun" w:ascii="宋体;SimSun" w:hAnsi="宋体;SimSun"/>
                <w:kern w:val="0"/>
                <w:sz w:val="22"/>
              </w:rPr>
              <w:t>20422451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化环境下提高学生动手能力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湖北省襄阳市第七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周学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1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培养农村学生学科核心素养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襄城区梁东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曹晶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1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文化育人的融合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远安县鸣凤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温宜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2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小学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远安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念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2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中学体育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枝江市仙女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王小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2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提高线上教学有效性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咸宁市浮山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唐启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2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农村中学英语线上线下教学的有效衔接及成绩提升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襄城区卧龙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张燕青</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2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初中线上线下融合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咸宁市咸安区永安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黄叙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2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网络教学模式下中学德育有效性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十堰市东风铁路学校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赵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3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防控时代下中学教师在线教学现状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枣阳市第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孙鹏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3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疫情防控背景下“停课不停学”在线教学案例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州教育科学研究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肖秀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3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麻城市城东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彭恩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3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县域高中线上线下相结合的教学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嘉鱼县南嘉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丁彩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3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智慧教室环境下学科教学策略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昌市第二十四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童红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3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创客教育与学科课程有效融合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十堰市东风</w:t>
            </w:r>
            <w:r>
              <w:rPr>
                <w:rFonts w:cs="宋体;SimSun" w:ascii="宋体;SimSun" w:hAnsi="宋体;SimSun"/>
                <w:kern w:val="0"/>
                <w:sz w:val="22"/>
              </w:rPr>
              <w:t>52</w:t>
            </w:r>
            <w:r>
              <w:rPr>
                <w:rFonts w:ascii="宋体;SimSun" w:hAnsi="宋体;SimSun" w:cs="宋体;SimSun"/>
                <w:kern w:val="0"/>
                <w:sz w:val="22"/>
              </w:rPr>
              <w:t>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石红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37</w:t>
            </w:r>
          </w:p>
        </w:tc>
      </w:tr>
      <w:tr>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中学生财富金融教育数字资源建设策略研究</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兴山县职业教育中心</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2"/>
              </w:rPr>
            </w:pPr>
            <w:r>
              <w:rPr>
                <w:rFonts w:ascii="宋体;SimSun" w:hAnsi="宋体;SimSun" w:cs="宋体;SimSun"/>
                <w:kern w:val="0"/>
                <w:sz w:val="22"/>
              </w:rPr>
              <w:t>彭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4453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于微课程的小学学科翻转课堂教学模式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襄城区欧庙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康戍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3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学创客教育课程开发及建设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昌市东山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方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4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小学线上线下教学有效融合策略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海容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彭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4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提升农村初中课堂教学效率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襄城区卧龙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胡春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4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用信息技术建构生命性语文课堂、提升学生基本素养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襄阳市第三十五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王红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4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后疫情时代小学在线教学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嘉鱼县第一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肖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4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掌控板在小学信息技术课堂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黄石市团城山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林月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4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深度融合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英山县南河镇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毕朝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5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云端一体互动课堂精准教学创新模式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武穴市教育局电教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阮灿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5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初中物理在线教学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宜昌市第九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蒋晓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5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语文课堂教学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川市南坪乡南坪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刘纯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5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环境下小学语文课堂教学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利川市南坪乡长乐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冉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3455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基于抗疫期间线上教学实践的思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州清江外国语学校初中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李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6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恩施市第三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吕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4224562</w:t>
            </w:r>
          </w:p>
        </w:tc>
      </w:tr>
    </w:tbl>
    <w:p>
      <w:pPr>
        <w:pStyle w:val="Normal"/>
        <w:widowControl/>
        <w:spacing w:lineRule="exact" w:line="560"/>
        <w:jc w:val="left"/>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widowControl/>
        <w:spacing w:lineRule="exact" w:line="560"/>
        <w:jc w:val="left"/>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widowControl/>
        <w:spacing w:lineRule="exact" w:line="560"/>
        <w:jc w:val="left"/>
        <w:rPr>
          <w:rFonts w:ascii="仿宋_GB2312" w:hAnsi="仿宋_GB2312" w:eastAsia="仿宋_GB2312" w:cs="华文仿宋"/>
          <w:sz w:val="30"/>
          <w:szCs w:val="30"/>
        </w:rPr>
      </w:pPr>
      <w:r>
        <w:rPr>
          <w:rFonts w:eastAsia="仿宋_GB2312" w:cs="华文仿宋"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 全省教育信息技术研究2020年度专项课题名单</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0:38:00Z</dcterms:created>
  <dc:creator>潘静</dc:creator>
  <dc:description/>
  <cp:keywords/>
  <dc:language>en-US</dc:language>
  <cp:lastModifiedBy>汪诗韵</cp:lastModifiedBy>
  <cp:lastPrinted>2020-09-07T15:03:00Z</cp:lastPrinted>
  <dcterms:modified xsi:type="dcterms:W3CDTF">2020-09-11T01: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