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6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全省教育信息技术研究</w:t>
      </w:r>
      <w:r>
        <w:rPr>
          <w:rFonts w:eastAsia="方正小标宋简体;Arial Unicode MS" w:cs="宋体;SimSun" w:ascii="方正小标宋简体;Arial Unicode MS" w:hAnsi="方正小标宋简体;Arial Unicode MS"/>
          <w:sz w:val="36"/>
          <w:szCs w:val="36"/>
        </w:rPr>
        <w:t>2019</w:t>
      </w:r>
      <w:r>
        <w:rPr>
          <w:rFonts w:ascii="方正小标宋简体;Arial Unicode MS" w:hAnsi="方正小标宋简体;Arial Unicode MS" w:cs="宋体;SimSun" w:eastAsia="方正小标宋简体;Arial Unicode MS"/>
          <w:sz w:val="36"/>
          <w:szCs w:val="36"/>
        </w:rPr>
        <w:t>年度重点课题名单</w:t>
      </w:r>
    </w:p>
    <w:p>
      <w:pPr>
        <w:pStyle w:val="Normal"/>
        <w:spacing w:lineRule="exact" w:line="560"/>
        <w:jc w:val="center"/>
        <w:rPr>
          <w:rFonts w:ascii="方正小标宋简体;Arial Unicode MS" w:hAnsi="方正小标宋简体;Arial Unicode MS" w:eastAsia="方正小标宋简体;Arial Unicode MS" w:cs="宋体;SimSun"/>
          <w:sz w:val="36"/>
          <w:szCs w:val="36"/>
        </w:rPr>
      </w:pPr>
      <w:r>
        <w:rPr>
          <w:rFonts w:eastAsia="方正小标宋简体;Arial Unicode MS" w:cs="宋体;SimSun" w:ascii="方正小标宋简体;Arial Unicode MS" w:hAnsi="方正小标宋简体;Arial Unicode MS"/>
          <w:sz w:val="36"/>
          <w:szCs w:val="36"/>
        </w:rPr>
      </w:r>
    </w:p>
    <w:tbl>
      <w:tblPr>
        <w:tblW w:w="9730" w:type="dxa"/>
        <w:jc w:val="center"/>
        <w:tblInd w:w="0" w:type="dxa"/>
        <w:tblLayout w:type="fixed"/>
        <w:tblCellMar>
          <w:top w:w="0" w:type="dxa"/>
          <w:left w:w="108" w:type="dxa"/>
          <w:bottom w:w="0" w:type="dxa"/>
          <w:right w:w="108" w:type="dxa"/>
        </w:tblCellMar>
      </w:tblPr>
      <w:tblGrid>
        <w:gridCol w:w="4398"/>
        <w:gridCol w:w="3131"/>
        <w:gridCol w:w="995"/>
        <w:gridCol w:w="1206"/>
      </w:tblGrid>
      <w:tr>
        <w:trPr>
          <w:tblHeader w:val="true"/>
          <w:trHeight w:val="666"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bCs/>
                <w:kern w:val="0"/>
                <w:szCs w:val="21"/>
              </w:rPr>
              <w:t>课题</w:t>
            </w:r>
            <w:r>
              <w:rPr>
                <w:rFonts w:ascii="黑体;SimHei" w:hAnsi="黑体;SimHei" w:cs="宋体;SimSun" w:eastAsia="黑体;SimHei"/>
                <w:bCs/>
                <w:kern w:val="0"/>
                <w:szCs w:val="21"/>
              </w:rPr>
              <w:t>名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单位</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负责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立项号</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基于土苗传统文化特色的校本创客教育实践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恩施州建始县民族实验初级中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王薪</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24295</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基于电子书包的校本资源开发与应用案例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黄冈麻城市第二实验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侯登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24298</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教师网络学习空间的建设与应用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黄冈麻城市第三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吴国华</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34303</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学生核心素养的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恩施州教育科学研究院</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刘入潮</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24306</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创客教育理念的小学数学综合实践校本课程开发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恩施州利川市文斗乡五峰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官建华</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24372</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环境下农村留守儿童核心素养的培养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天门市佛子山中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陈爱坤</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34375</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高中生英语学科核心素养的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枣阳市第一中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王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34333</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背景下小学德育校本课程开发的实践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市南漳县实验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刘南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24318</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职业教育信息化教学模式的创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汉江科技学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郭建林</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34420</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建设区域教育云平台，促进区域教育信息化发展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宜昌市西陵区教育技术中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李绪明</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24423</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与教育教学深度融合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枣阳市第二实验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杜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34424</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农村小学创客教育校本课程建设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宜昌当阳市半月镇中心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朱贵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24329</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基于电子书包与微课程的教学模式与应用效果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荆州市实验中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吴兆军</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24331</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学校创客教育实践及应用课程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荆州市实验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李丽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24382</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Python</w:t>
            </w:r>
            <w:r>
              <w:rPr>
                <w:rFonts w:ascii="宋体;SimSun" w:hAnsi="宋体;SimSun" w:cs="宋体;SimSun"/>
                <w:kern w:val="0"/>
                <w:sz w:val="22"/>
              </w:rPr>
              <w:t>语言在提升学生数学核心素养方面的实践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武汉市洪山实验外国语学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万来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24386</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AR</w:t>
            </w:r>
            <w:r>
              <w:rPr>
                <w:rFonts w:ascii="宋体;SimSun" w:hAnsi="宋体;SimSun" w:cs="宋体;SimSun"/>
                <w:kern w:val="0"/>
                <w:sz w:val="22"/>
              </w:rPr>
              <w:t>在高中教育教学中的应用与实践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荆州市洪湖贺龙中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向辉</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24387</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运用教育</w:t>
            </w:r>
            <w:r>
              <w:rPr>
                <w:rFonts w:cs="宋体;SimSun" w:ascii="宋体;SimSun" w:hAnsi="宋体;SimSun"/>
                <w:kern w:val="0"/>
                <w:sz w:val="22"/>
              </w:rPr>
              <w:t>APP</w:t>
            </w:r>
            <w:r>
              <w:rPr>
                <w:rFonts w:ascii="宋体;SimSun" w:hAnsi="宋体;SimSun" w:cs="宋体;SimSun"/>
                <w:kern w:val="0"/>
                <w:sz w:val="22"/>
              </w:rPr>
              <w:t>丰富农村高中教学形式的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荆州市洪湖贺龙中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沈修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24334</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助力二孩时代家校共育的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十堰市五堰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王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34336</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互联网</w:t>
            </w:r>
            <w:r>
              <w:rPr>
                <w:rFonts w:cs="宋体;SimSun" w:ascii="宋体;SimSun" w:hAnsi="宋体;SimSun"/>
                <w:kern w:val="0"/>
                <w:sz w:val="22"/>
              </w:rPr>
              <w:t>+”</w:t>
            </w:r>
            <w:r>
              <w:rPr>
                <w:rFonts w:ascii="宋体;SimSun" w:hAnsi="宋体;SimSun" w:cs="宋体;SimSun"/>
                <w:kern w:val="0"/>
                <w:sz w:val="22"/>
              </w:rPr>
              <w:t>环境下提升小学教师专业阅读能力的实践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黄石大冶市滨湖学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朱翠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24338</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区域网络教研平台的建设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孝感市教育科学研究院</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刘俊</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24359</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网络学习空间开展教学资源建设的实践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宜昌市长阳县教育技术装备站</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龚启飞</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34389</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化环境下区域义务教育均衡发展实践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黄石市西塞山区教学研究室</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甘大明</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24394</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互联网技术促进高效学习的策略运用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宜昌市夷陵区小溪塔街道办事处第二完全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郭君</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24365</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网络学习空间矫正小学计算错误有效性的策略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天门市渔薪镇赵场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胡春燕</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34368</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基于交互式电子白板的互动课堂中培养学生语文学科核心素养的实践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随州市曾都区西城岁丰中心学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梁艳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24369</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基于教师课堂行为的大数据研究，促进教师专业化发展</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武汉市硚口区崇仁路小学汉江湾校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李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34396</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教育信息化</w:t>
            </w:r>
            <w:r>
              <w:rPr>
                <w:rFonts w:cs="宋体;SimSun" w:ascii="宋体;SimSun" w:hAnsi="宋体;SimSun"/>
                <w:kern w:val="0"/>
                <w:sz w:val="22"/>
              </w:rPr>
              <w:t>2.0</w:t>
            </w:r>
            <w:r>
              <w:rPr>
                <w:rFonts w:ascii="宋体;SimSun" w:hAnsi="宋体;SimSun" w:cs="宋体;SimSun"/>
                <w:kern w:val="0"/>
                <w:sz w:val="22"/>
              </w:rPr>
              <w:t>行动计划背景下农村学校数字校园建设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孝感安陆市教育技术装备站</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沈享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34397</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基于多元智能的小学生个性化成长档案袋的设计与实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武汉市硚口区东方红小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瞿莉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34398</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基于</w:t>
            </w:r>
            <w:r>
              <w:rPr>
                <w:rFonts w:cs="宋体;SimSun" w:ascii="宋体;SimSun" w:hAnsi="宋体;SimSun"/>
                <w:kern w:val="0"/>
                <w:sz w:val="22"/>
              </w:rPr>
              <w:t>MOOCAP</w:t>
            </w:r>
            <w:r>
              <w:rPr>
                <w:rFonts w:ascii="宋体;SimSun" w:hAnsi="宋体;SimSun" w:cs="宋体;SimSun"/>
                <w:kern w:val="0"/>
                <w:sz w:val="22"/>
              </w:rPr>
              <w:t>的大学先修课程高中实践研究——以程序设计先修课为例</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市第五中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赵倩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34404</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网络学习空间区域应用实施策略研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黄冈麻城市电化教育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丰红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194224406</w:t>
            </w:r>
          </w:p>
        </w:tc>
      </w:tr>
    </w:tbl>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pacing w:lineRule="exact" w:line="560"/>
        <w:ind w:firstLine="36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全省教育信息技术研究</w:t>
      </w:r>
      <w:r>
        <w:rPr>
          <w:rFonts w:eastAsia="方正小标宋简体;Arial Unicode MS" w:cs="宋体;SimSun" w:ascii="方正小标宋简体;Arial Unicode MS" w:hAnsi="方正小标宋简体;Arial Unicode MS"/>
          <w:sz w:val="36"/>
          <w:szCs w:val="36"/>
        </w:rPr>
        <w:t>2019</w:t>
      </w:r>
      <w:r>
        <w:rPr>
          <w:rFonts w:ascii="方正小标宋简体;Arial Unicode MS" w:hAnsi="方正小标宋简体;Arial Unicode MS" w:cs="宋体;SimSun" w:eastAsia="方正小标宋简体;Arial Unicode MS"/>
          <w:sz w:val="36"/>
          <w:szCs w:val="36"/>
        </w:rPr>
        <w:t>年度专项课题名单</w:t>
      </w:r>
    </w:p>
    <w:p>
      <w:pPr>
        <w:pStyle w:val="Normal"/>
        <w:spacing w:lineRule="exact" w:line="560"/>
        <w:ind w:firstLine="360"/>
        <w:jc w:val="center"/>
        <w:rPr>
          <w:rFonts w:ascii="方正小标宋简体;Arial Unicode MS" w:hAnsi="方正小标宋简体;Arial Unicode MS" w:eastAsia="方正小标宋简体;Arial Unicode MS" w:cs="宋体;SimSun"/>
          <w:sz w:val="36"/>
          <w:szCs w:val="36"/>
        </w:rPr>
      </w:pPr>
      <w:r>
        <w:rPr>
          <w:rFonts w:eastAsia="方正小标宋简体;Arial Unicode MS" w:cs="宋体;SimSun" w:ascii="方正小标宋简体;Arial Unicode MS" w:hAnsi="方正小标宋简体;Arial Unicode MS"/>
          <w:sz w:val="36"/>
          <w:szCs w:val="36"/>
        </w:rPr>
      </w:r>
    </w:p>
    <w:tbl>
      <w:tblPr>
        <w:tblW w:w="9756" w:type="dxa"/>
        <w:jc w:val="center"/>
        <w:tblInd w:w="0" w:type="dxa"/>
        <w:tblLayout w:type="fixed"/>
        <w:tblCellMar>
          <w:top w:w="0" w:type="dxa"/>
          <w:left w:w="108" w:type="dxa"/>
          <w:bottom w:w="0" w:type="dxa"/>
          <w:right w:w="108" w:type="dxa"/>
        </w:tblCellMar>
      </w:tblPr>
      <w:tblGrid>
        <w:gridCol w:w="4401"/>
        <w:gridCol w:w="3087"/>
        <w:gridCol w:w="1034"/>
        <w:gridCol w:w="1234"/>
      </w:tblGrid>
      <w:tr>
        <w:trPr>
          <w:tblHeader w:val="true"/>
          <w:trHeight w:val="52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bCs/>
                <w:kern w:val="0"/>
                <w:szCs w:val="21"/>
              </w:rPr>
              <w:t>课题</w:t>
            </w:r>
            <w:r>
              <w:rPr>
                <w:rFonts w:ascii="黑体;SimHei" w:hAnsi="黑体;SimHei" w:cs="宋体;SimSun" w:eastAsia="黑体;SimHei"/>
                <w:bCs/>
                <w:kern w:val="0"/>
                <w:szCs w:val="21"/>
              </w:rPr>
              <w:t>名称</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负责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立项号</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农村薄弱高中“互联网</w:t>
            </w:r>
            <w:r>
              <w:rPr>
                <w:rFonts w:cs="宋体;SimSun" w:ascii="宋体;SimSun" w:hAnsi="宋体;SimSun"/>
                <w:kern w:val="0"/>
                <w:sz w:val="22"/>
              </w:rPr>
              <w:t>+”</w:t>
            </w:r>
            <w:r>
              <w:rPr>
                <w:rFonts w:ascii="宋体;SimSun" w:hAnsi="宋体;SimSun" w:cs="宋体;SimSun"/>
                <w:kern w:val="0"/>
                <w:sz w:val="22"/>
              </w:rPr>
              <w:t>背景下校本微型课程开发的应用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十堰市竹山县第二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唐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08</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中小学数字校园建设试点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恩施州宣恩县民族实验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李斌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29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与教育教学管理的深度融合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宜昌当阳市王店镇双莲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彭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29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环境下的德育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神农架林区下谷坪民族学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邵芳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1430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荆州市公安县第一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何君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29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促进小学课堂有效导入</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荆州市公安县斑竹垱中心学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陶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0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数字教育资源在农村小学学科教学中的应用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恩施州建始县茅田乡茅田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林先进</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0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创客教育课程建设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黄冈麻城市第二实验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丁飞舞</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04</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与教育教学的深度融合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荆州市监利县朱河镇初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陈志庆</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05</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化环境下高效课堂的探索与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咸宁市嘉鱼县实验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梁辉</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0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恩施地区高中数学课程与信息技术融合落实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恩施州教育科学研究院</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周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0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学生核心素养的课堂教学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汉江科技学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吴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7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中小学数字校园建设试点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荆州市公安县金狮初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王东</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73</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触控一体机有效运用于项目式学习的策略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十堰市东风</w:t>
            </w:r>
            <w:r>
              <w:rPr>
                <w:rFonts w:cs="宋体;SimSun" w:ascii="宋体;SimSun" w:hAnsi="宋体;SimSun"/>
                <w:kern w:val="0"/>
                <w:sz w:val="22"/>
              </w:rPr>
              <w:t>48</w:t>
            </w:r>
            <w:r>
              <w:rPr>
                <w:rFonts w:ascii="宋体;SimSun" w:hAnsi="宋体;SimSun" w:cs="宋体;SimSun"/>
                <w:kern w:val="0"/>
                <w:sz w:val="22"/>
              </w:rPr>
              <w:t>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杜玲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74</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山区数字校园环境下的教学模式实践创新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宜昌市五峰县幸福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袁蓓</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7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农村小学生自主学习能力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十堰丹江口市六里坪镇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金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1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环境下专家引领与校本研修结合促进教师专业发展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市谷城县实验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张云飞</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3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环境下中职德育的创新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汉江科技学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杨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1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与教育教学管理的深度融合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荆州市公安县东岳庙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文显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1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优课”提升教师信息技术与学科融合能力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枣阳市杨垱镇徐寨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薛天明</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1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与小学语文教学的融合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十堰市张湾区西城开发区中心小学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肖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13</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智慧校园环境下的教学模式创新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黄石大冶市东岳路街道办事处鹏程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黄朝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14</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学生实践创新能力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十堰市第九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赵启虎</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15</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环境下的德育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神农架林区木鱼中心学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胡凌华</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1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数字校园环境下高中数学教学和学习模式创新与应用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黄石市第三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肖燕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1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优课”促进教师专业发展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宜昌市伍家岗区宝塔河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李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78</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与教育教学管理的深度融合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十堰市竹山县溢水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许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41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其他研究选题</w:t>
            </w:r>
            <w:r>
              <w:rPr>
                <w:rFonts w:cs="宋体;SimSun" w:ascii="宋体;SimSun" w:hAnsi="宋体;SimSun"/>
                <w:kern w:val="0"/>
                <w:sz w:val="22"/>
              </w:rPr>
              <w:t>--</w:t>
            </w:r>
            <w:r>
              <w:rPr>
                <w:rFonts w:ascii="宋体;SimSun" w:hAnsi="宋体;SimSun" w:cs="宋体;SimSun"/>
                <w:kern w:val="0"/>
                <w:sz w:val="22"/>
              </w:rPr>
              <w:t>《洪山嘴中学数字校园建设试点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老河口市洪山嘴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明奎</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42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资源网站在初中信息技术教学中的应用</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市谷城县谷伯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郭大春</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42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优课”促进教师专业发展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市保康县歇马镇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李克勤</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425</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环境下学与教的理论与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枣阳市第四实验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杜占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42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互联网</w:t>
            </w:r>
            <w:r>
              <w:rPr>
                <w:rFonts w:cs="宋体;SimSun" w:ascii="宋体;SimSun" w:hAnsi="宋体;SimSun"/>
                <w:kern w:val="0"/>
                <w:sz w:val="22"/>
              </w:rPr>
              <w:t>+”</w:t>
            </w:r>
            <w:r>
              <w:rPr>
                <w:rFonts w:ascii="宋体;SimSun" w:hAnsi="宋体;SimSun" w:cs="宋体;SimSun"/>
                <w:kern w:val="0"/>
                <w:sz w:val="22"/>
              </w:rPr>
              <w:t>学生心理健康教育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市襄城区杨集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蔚帮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42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潜江市老新镇徐李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胡莉</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4437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优课”促进初中数学教师专业发展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十堰市第十三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李苗</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2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优课”对青年教师课堂教学技能提升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十堰市张湾区红卫街办红卫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孟青</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2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基于视频录播教室构建同步课堂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黄石大冶市刘仁八镇中心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刘夏菊</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2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与教育教学深度融合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市襄城区胡巷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袁学成</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23</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在初中教学中的融合应用</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枣阳市平林镇初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姚旗</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24</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关于信息技术在初中地图教学中的应用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恩施州利川市思源实验学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胡泽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25</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智慧校园环境下专家引领和校本结合促进教师专业发展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恩施州宣恩县民族实验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王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5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基于信息技术的农村小学教学理论与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市襄城区黄河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白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2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数字校园建设助力学校现代化发展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荆州市松滋市黄杰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杨继军</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28</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市第四十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蔡有林</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2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与教育教学管理的有效融合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十堰市竹山县上庸镇九年一贯制学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朱渐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3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乡村学校信息技术环境下的德育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潜江市老新镇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杨祖光</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8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荆州市监利县朱河镇先锋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王志</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8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市襄城区胡河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陈华军</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83</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对学生空间观念形成的助推作用</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十堰市丹江口市习家店镇习家店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李贤明</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84</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与教育教学管理的深度融合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荆州市松滋市第一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王中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85</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湖北教育云平台”在小学语文教学中的实践与探索</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十堰市张湾区炉子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吴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44388</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在学前教育教学中应用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市南漳县城关中心幼儿园</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马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41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智慧课堂与语文教学有效融合策略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枣阳市吴店镇第一初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李述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44418</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移动互联网背景下混合教学模式的研究与实践（以《计算机应用基础》为例）</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荆州市监利县职教中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张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35</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翻转课堂模式下微课在中学英语教学中的运用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市第二十中学教育集团</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李凌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3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幼儿园教师培训数字化教学资源库的建设与应用</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恩施州建始县县直幼儿园</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张慧</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4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依托数字校园建设，实现现代教育技术与课堂深度融合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十堰市张湾区阳光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张红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3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中小学数字校园建设试点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黄石大冶市尹家湖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王国安</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4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和小学语文教学深度融合的探索与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市襄城区高湾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杨凤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4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在优秀传统文化校平课程开发与实施中的应用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孝感市汉川经济开发区东风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肖发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6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环境下的德育研究</w:t>
            </w:r>
            <w:r>
              <w:rPr>
                <w:rFonts w:cs="宋体;SimSun" w:ascii="宋体;SimSun" w:hAnsi="宋体;SimSun"/>
                <w:kern w:val="0"/>
                <w:sz w:val="22"/>
              </w:rPr>
              <w:t>--</w:t>
            </w:r>
            <w:r>
              <w:rPr>
                <w:rFonts w:ascii="宋体;SimSun" w:hAnsi="宋体;SimSun" w:cs="宋体;SimSun"/>
                <w:kern w:val="0"/>
                <w:sz w:val="22"/>
              </w:rPr>
              <w:t>未成年学生行为习惯教育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恩施州宣恩县教学研究室</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张中香</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43</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宜昌市猇亭区第一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陈进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44</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班级优化大师在学生行为规范教育中的特殊作用</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宜昌市夷陵区小溪塔街道办事处第三完全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孙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45</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下的幼儿园美术活动创新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市南漳县城关中心幼儿园</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崔光学</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4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普通中学基于</w:t>
            </w:r>
            <w:r>
              <w:rPr>
                <w:rFonts w:cs="宋体;SimSun" w:ascii="宋体;SimSun" w:hAnsi="宋体;SimSun"/>
                <w:kern w:val="0"/>
                <w:sz w:val="22"/>
              </w:rPr>
              <w:t>STEAM</w:t>
            </w:r>
            <w:r>
              <w:rPr>
                <w:rFonts w:ascii="宋体;SimSun" w:hAnsi="宋体;SimSun" w:cs="宋体;SimSun"/>
                <w:kern w:val="0"/>
                <w:sz w:val="22"/>
              </w:rPr>
              <w:t>教育理念的创客教育空间建设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十堰市第十三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周小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4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初中学生地理学科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恩施市教学研究和教师培训中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王庭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5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宜昌市第十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赵彬彬</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48</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化背景下生本活力课堂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恩施州鹤峰县思源实验学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田琼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4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熊集中学利用“优课”促进教师专业发展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枣阳市熊集镇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秦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5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基于视频录播和数字平台互动的同步教学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枣阳市王城镇中心学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毕辉</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41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天门市卢家口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蒋俊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41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学生的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枣阳市熊集镇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钟小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41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基于云平台的白板教学的应用案例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天门市张港初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郭明志</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413</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在学科教学中的应用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枣阳市杨垱镇中心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杜本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414</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数字校园环境下的数学模式创新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孝感市大悟县东新乡中心初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乐智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415</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STEAM/</w:t>
            </w:r>
            <w:r>
              <w:rPr>
                <w:rFonts w:ascii="宋体;SimSun" w:hAnsi="宋体;SimSun" w:cs="宋体;SimSun"/>
                <w:kern w:val="0"/>
                <w:sz w:val="22"/>
              </w:rPr>
              <w:t>创客教育课程建设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恩施州宣恩清江外国语学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崔世菊</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1441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与校园艺术特色教育融合应用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市襄城区曹湾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李雪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54</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学生核心素养的课堂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枣阳市刘升镇中心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张礼凤</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53</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恩施州宣恩县椒园镇初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席建忠</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6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进行课堂导入的有效方法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市襄州区黄龙镇第二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王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55</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核心素养导向的基于信息技术环境小学语文教学案一体化设计与实施方法策略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十堰市房县思源实验学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张瑛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5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枣阳市第五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檀小伟</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5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与幼儿园自主课程深度融合的策略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市市直属第一幼儿园</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朱艳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58</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环境下专家引领与校本研修结合促进教师专业发展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高新技术产业开发区米庄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高海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9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环境下培养学生自主学习能力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宜昌当阳市东门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朱红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9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与教育教学管理的深度融合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市第四十一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邵欧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4439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环境下幼儿园名师工作室研学活动促进教师专业发展的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十堰市柳林幼儿园</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周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93</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基于云平台的数字教育资源建设与应用案例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黄冈市英山县实验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蔡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40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宜昌市夷陵区实验初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余伟</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408</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班班通”环境下的学习策略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襄阳市襄城区欧庙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胡建红</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40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宜昌市伍家岗区实验小学教育集团中南校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胡书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6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现代化教育手段在教育教学中的应用与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宜昌市夷陵区小溪塔街道办事处冯家湾完全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陈凯</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6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宜昌市当阳北门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龚剑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63</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在生本高效课堂中的应用与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宜昌市长阳县磨市中心学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黄远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64</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基于移动学习的教学模式与策略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孝感市大悟县宣化店镇金山初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陈祖熬</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6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初探信息技术环境下小学中年级古诗教学策略和方法</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荆门市东宝区石桥驿镇永盛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罗静</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37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支持下的农村中学两级分化问题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孝感市云梦县下辛店镇初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张安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7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环境下专家引领与校本研修结合促进教师专业发展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黄石市沈家营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马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399</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基于花香校园特色的</w:t>
            </w:r>
            <w:r>
              <w:rPr>
                <w:rFonts w:cs="宋体;SimSun" w:ascii="宋体;SimSun" w:hAnsi="宋体;SimSun"/>
                <w:kern w:val="0"/>
                <w:sz w:val="22"/>
              </w:rPr>
              <w:t>steam</w:t>
            </w:r>
            <w:r>
              <w:rPr>
                <w:rFonts w:ascii="宋体;SimSun" w:hAnsi="宋体;SimSun" w:cs="宋体;SimSun"/>
                <w:kern w:val="0"/>
                <w:sz w:val="22"/>
              </w:rPr>
              <w:t>教育课程建设与实施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宜昌市伍家岗区花艳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张雪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40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VR</w:t>
            </w:r>
            <w:r>
              <w:rPr>
                <w:rFonts w:ascii="宋体;SimSun" w:hAnsi="宋体;SimSun" w:cs="宋体;SimSun"/>
                <w:kern w:val="0"/>
                <w:sz w:val="22"/>
              </w:rPr>
              <w:t>实验室建设与教学实践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黄石市第一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陈正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40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利用信息技术培养学生核心素养的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宜昌市夷陵区太平溪镇九四初级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马世俊</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2440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信息技术背景下促进乡村教师专业发展的策略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恩施州利川市谋道镇长坪小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覃伟</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44403</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基于电子书包的翻转课堂教学模式与应用效果研究</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恩施州宣恩县民族实验中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王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4234405</w:t>
            </w:r>
          </w:p>
        </w:tc>
      </w:tr>
    </w:tbl>
    <w:p>
      <w:pPr>
        <w:pStyle w:val="Normal"/>
        <w:widowControl/>
        <w:spacing w:lineRule="exact" w:line="560"/>
        <w:jc w:val="left"/>
        <w:rPr>
          <w:rFonts w:ascii="仿宋_GB2312;仿宋" w:hAnsi="仿宋_GB2312;仿宋" w:eastAsia="仿宋_GB2312;仿宋" w:cs="华文仿宋"/>
          <w:sz w:val="30"/>
          <w:szCs w:val="30"/>
        </w:rPr>
      </w:pPr>
      <w:r>
        <w:rPr>
          <w:rFonts w:eastAsia="仿宋_GB2312;仿宋" w:cs="华文仿宋" w:ascii="仿宋_GB2312;仿宋" w:hAnsi="仿宋_GB2312;仿宋"/>
          <w:sz w:val="30"/>
          <w:szCs w:val="30"/>
        </w:rPr>
      </w:r>
    </w:p>
    <w:p>
      <w:pPr>
        <w:pStyle w:val="Normal"/>
        <w:widowControl/>
        <w:spacing w:lineRule="exact" w:line="560"/>
        <w:jc w:val="left"/>
        <w:rPr>
          <w:rFonts w:ascii="仿宋_GB2312;仿宋" w:hAnsi="仿宋_GB2312;仿宋" w:eastAsia="仿宋_GB2312;仿宋" w:cs="华文仿宋"/>
          <w:sz w:val="30"/>
          <w:szCs w:val="30"/>
        </w:rPr>
      </w:pPr>
      <w:r>
        <w:rPr>
          <w:rFonts w:eastAsia="仿宋_GB2312;仿宋" w:cs="华文仿宋" w:ascii="仿宋_GB2312;仿宋" w:hAnsi="仿宋_GB2312;仿宋"/>
          <w:sz w:val="30"/>
          <w:szCs w:val="30"/>
        </w:rPr>
      </w:r>
    </w:p>
    <w:p>
      <w:pPr>
        <w:pStyle w:val="Normal"/>
        <w:widowControl/>
        <w:spacing w:lineRule="exact" w:line="560"/>
        <w:jc w:val="left"/>
        <w:rPr>
          <w:rFonts w:ascii="仿宋_GB2312;仿宋" w:hAnsi="仿宋_GB2312;仿宋" w:eastAsia="仿宋_GB2312;仿宋" w:cs="华文仿宋"/>
          <w:sz w:val="30"/>
          <w:szCs w:val="30"/>
        </w:rPr>
      </w:pPr>
      <w:r>
        <w:rPr>
          <w:rFonts w:eastAsia="仿宋_GB2312;仿宋" w:cs="华文仿宋" w:ascii="仿宋_GB2312;仿宋" w:hAnsi="仿宋_GB2312;仿宋"/>
          <w:sz w:val="30"/>
          <w:szCs w:val="30"/>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1、2.do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0:38:00Z</dcterms:created>
  <dc:creator>潘静</dc:creator>
  <dc:description/>
  <cp:keywords/>
  <dc:language>en-US</dc:language>
  <cp:lastModifiedBy>徐丽娟</cp:lastModifiedBy>
  <cp:lastPrinted>2018-10-11T15:55:00Z</cp:lastPrinted>
  <dcterms:modified xsi:type="dcterms:W3CDTF">2019-09-24T03:3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