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附件</w:t>
      </w:r>
      <w:r>
        <w:rPr>
          <w:rFonts w:eastAsia="仿宋" w:cs="仿宋" w:ascii="仿宋" w:hAnsi="仿宋"/>
          <w:b/>
          <w:sz w:val="28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017</w:t>
      </w:r>
      <w:r>
        <w:rPr>
          <w:rFonts w:ascii="仿宋" w:hAnsi="仿宋" w:cs="仿宋" w:eastAsia="仿宋"/>
          <w:b/>
          <w:sz w:val="28"/>
        </w:rPr>
        <w:t>年度市州教育政务网站评估指标体系</w:t>
      </w:r>
    </w:p>
    <w:tbl>
      <w:tblPr>
        <w:tblW w:w="13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85"/>
        <w:gridCol w:w="1790"/>
        <w:gridCol w:w="3842"/>
        <w:gridCol w:w="5103"/>
        <w:gridCol w:w="709"/>
      </w:tblGrid>
      <w:tr>
        <w:trPr>
          <w:trHeight w:val="404" w:hRule="atLeast"/>
        </w:trPr>
        <w:tc>
          <w:tcPr>
            <w:tcW w:w="3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评估指标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指标说明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评分细则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权重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单项否决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站点访问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首页打不开的次数占全部监测次数的比例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在评估期间监测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周，每天间隔性访问</w:t>
            </w: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</w:rPr>
              <w:t>次以上，超过（含）</w:t>
            </w: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</w:rPr>
              <w:t>秒网站仍打不开的次数比例累计超过（含）</w:t>
            </w:r>
            <w:r>
              <w:rPr>
                <w:rFonts w:cs="宋体;SimSun" w:ascii="宋体;SimSun" w:hAnsi="宋体;SimSun"/>
                <w:kern w:val="0"/>
                <w:sz w:val="20"/>
              </w:rPr>
              <w:t>5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即单项否决。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决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网站更新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首页栏目信息更新情况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如首页仅为网站栏目导航入口，则检查所有二级页面栏目信息的更新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在评估期间监测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周，首页栏目无信息更新的，即单项否决。（注：未注明信息发布时间的视为不更新，下同。）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栏目更新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动态、要闻、通知公告、政策文件等信息长期未更新的栏目数量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网站中应更新但长期未更新的栏目数量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网站中的空白栏目（有栏目无内容）数量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监测时间点前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内的动态、要闻类栏目，以及监测时间点前</w:t>
            </w: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</w:rPr>
              <w:t>个月内的通知公告、政策文件类栏目，累计超过（含）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个未更新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网站中应更新但长期未更新的栏目数超过（含）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个；</w:t>
            </w: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空白栏目数量超过（含）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个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上述情况出现任意一种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严重错误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网站存在严重错别字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网站存在虚假或伪造内容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网站存在反动、暴力、色情等内容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出现严重错别字（例如，将党和国家领导人姓名写错）、虚假或伪造内容（例如，严重不符合实际情况的文字、图片、视频）以及反动、暴力、色情等内容的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互动回应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互动回应类栏目长期未回应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监测时间点前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内，要求对公众信件、留言及时答复处理的政务咨询类栏目（在线访谈、调查征集、举报投诉类栏目除外）中存在超过三个月未回应的现象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网络信息安全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出现重大信息安全事故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监测全年，网站出现重大信息安全事故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通报曝光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被通报及曝光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被国家和省有关部门通报，或出现重大负面事件的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健康情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站点可用性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首页打不开的次数占全部监测次数的比例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监测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周，每天间隔性访问</w:t>
            </w: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</w:rPr>
              <w:t>次以上，累计超过（含）</w:t>
            </w: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</w:rPr>
              <w:t>秒网站仍打不开的次数比例每</w:t>
            </w:r>
            <w:r>
              <w:rPr>
                <w:rFonts w:cs="宋体;SimSun" w:ascii="宋体;SimSun" w:hAnsi="宋体;SimSun"/>
                <w:kern w:val="0"/>
                <w:sz w:val="20"/>
              </w:rPr>
              <w:t>1%</w:t>
            </w:r>
            <w:r>
              <w:rPr>
                <w:rFonts w:ascii="宋体;SimSun" w:hAnsi="宋体;SimSun" w:cs="宋体;SimSun"/>
                <w:kern w:val="0"/>
                <w:sz w:val="20"/>
              </w:rPr>
              <w:t>扣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链接可用性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首页及其他页面不能正常访问的链接数量（包括图片、附件、外部链接等）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首页上的链接（包括图片、附件、外部链接等），每发现一个打不开或错误的，扣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如首页仅为网站栏目导航入口，则检查所有二级页面上的链接；其他页面的链接（包括图片、附件、外部链接等），每发现一个打不开或错误的，扣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5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首页维护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首页栏目的更新维护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监测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周，首页栏目信息更新总量少于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条的，不给分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栏目维护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其他各栏目的更新维护情况（包括空白栏目、应更新但长期未更新等）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动态、要闻类栏目超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周，通知公告、政策文件类栏目超过</w:t>
            </w: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</w:rPr>
              <w:t>个月未更新，人事、规划计划类信息超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未更新，扣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网站中每发现一个应更新但长期未更新的栏目，扣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                                                                  网站中每发现一个空白栏目，扣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内容建设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信息公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机构信息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发布本部门机构职能、领导介绍等信息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开本单位概况（主要职能、办公地址等）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公布领导信息（领导简历、领导照片、主管或分管工作、重要讲话文稿等信息）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公开本部门、组成单位和下属单位的职责、联系方式等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。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文件资料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部门法规、规章、应主动公开的政府文件以及相关法律法规等信息的公开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通过文件检索功能准确搜索到文件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按照文件类型、主题等进行分类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在文件中标注修改、废止、失效等有效性信息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务动态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府网站对本部门政务要闻、工作动态、通知公告等信息的发布或转载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及时发布政务动态等信息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转载国务院、省政府、市（州）政府网站相关内容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转载的重要信息，是否注明来源，每发现一处未标注的扣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满分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规划计划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部门制定的长期发展规划和年度工作计划及执行情况的公开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发布本部门发展规划、专项规划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发布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度工作计划和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度工作总结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85"/>
        <w:gridCol w:w="1790"/>
        <w:gridCol w:w="3842"/>
        <w:gridCol w:w="5103"/>
        <w:gridCol w:w="709"/>
      </w:tblGrid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内容建设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信息公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据统计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部门、本行业相关统计数据的发布情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开本部门、本行业相关统计数据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更新</w:t>
            </w:r>
            <w:r>
              <w:rPr>
                <w:rFonts w:cs="宋体;SimSun" w:ascii="宋体;SimSun" w:hAnsi="宋体;SimSun"/>
                <w:kern w:val="0"/>
                <w:sz w:val="20"/>
              </w:rPr>
              <w:t>1-5</w:t>
            </w:r>
            <w:r>
              <w:rPr>
                <w:rFonts w:ascii="宋体;SimSun" w:hAnsi="宋体;SimSun" w:cs="宋体;SimSun"/>
                <w:kern w:val="0"/>
                <w:sz w:val="20"/>
              </w:rPr>
              <w:t>条</w:t>
            </w:r>
            <w:r>
              <w:rPr>
                <w:rFonts w:cs="宋体;SimSun" w:ascii="宋体;SimSun" w:hAnsi="宋体;SimSun"/>
                <w:kern w:val="0"/>
                <w:sz w:val="20"/>
              </w:rPr>
              <w:t>25%,5</w:t>
            </w:r>
            <w:r>
              <w:rPr>
                <w:rFonts w:ascii="宋体;SimSun" w:hAnsi="宋体;SimSun" w:cs="宋体;SimSun"/>
                <w:kern w:val="0"/>
                <w:sz w:val="20"/>
              </w:rPr>
              <w:t>条以上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。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重点领域信息公开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重点领域信息公开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开本地区学校一览表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公开公开义务教育招生范围、招生条件、学校情况、招生结果等信息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事信息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部门人事信息的公开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开本部门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度人事任免、任前公示、招考招录等信息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。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财政预决算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部门财政预决算和三公经费公开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度财政预算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公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度财政决算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公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三公经费决算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公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三公经费预算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权责清单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权责清单专栏的建设情况，公开行政许可、行政处罚等行政权力项目保留、取消、下放、调整的情况，开设反馈意见信箱、在线提交意见建议功能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设置权责清单专栏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及时公开行政权力项目的调整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开设反馈意见功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按照事项性质对权力清单进行分类 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5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事项内容要素完整，如：提供了要素标题，但内容缺失的，抽查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个，权重每个</w:t>
            </w:r>
            <w:r>
              <w:rPr>
                <w:rFonts w:cs="宋体;SimSun" w:ascii="宋体;SimSun" w:hAnsi="宋体;SimSun"/>
                <w:kern w:val="0"/>
                <w:sz w:val="20"/>
              </w:rPr>
              <w:t>5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共</w:t>
            </w:r>
            <w:r>
              <w:rPr>
                <w:rFonts w:cs="宋体;SimSun" w:ascii="宋体;SimSun" w:hAnsi="宋体;SimSun"/>
                <w:kern w:val="0"/>
                <w:sz w:val="20"/>
              </w:rPr>
              <w:t>25%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题专栏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围绕政府重大决策部署、阶段性工作重点、当前经济社会发展中的热点问题、业务特色以及涉及群众切身利益的重要决策，策划相关专题专栏集中发布政策文件、工作动态、工作成果等信息的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设专题专栏，专栏设置能突出体现本部门特色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专栏具有时效性且持续公开进展情况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专题专栏数量不少于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个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信息报送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向省教育厅政务网站报送信息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照省教育厅政务网站教育动态栏目采用量对报送情况综合打分，年度总计最高分的单位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，其余单位得分为</w:t>
            </w:r>
            <w:r>
              <w:rPr>
                <w:rFonts w:cs="宋体;SimSun" w:ascii="宋体;SimSun" w:hAnsi="宋体;SimSun"/>
                <w:kern w:val="0"/>
                <w:sz w:val="20"/>
              </w:rPr>
              <w:t>2X</w:t>
            </w:r>
            <w:r>
              <w:rPr>
                <w:rFonts w:ascii="宋体;SimSun" w:hAnsi="宋体;SimSun" w:cs="宋体;SimSun"/>
                <w:kern w:val="0"/>
                <w:sz w:val="20"/>
              </w:rPr>
              <w:t>得分率（本单位采用量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最高分单位采用量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读回应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策解读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对涉及面广、社会关注度高的法规政策和重大措施开展解读的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政策解读专栏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通过文章、数据、图表图解、音频、视频等形式进行解读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有针对部分适龄儿童或少年延缓入学、休学或自行实施义务教育等特殊需求，做出的政策解读内容的</w:t>
            </w:r>
            <w:r>
              <w:rPr>
                <w:rFonts w:cs="宋体;SimSun" w:ascii="宋体;SimSun" w:hAnsi="宋体;SimSun"/>
                <w:kern w:val="0"/>
                <w:sz w:val="20"/>
              </w:rPr>
              <w:t>30%;</w:t>
            </w:r>
            <w:r>
              <w:rPr>
                <w:rFonts w:ascii="宋体;SimSun" w:hAnsi="宋体;SimSun" w:cs="宋体;SimSun"/>
                <w:kern w:val="0"/>
                <w:sz w:val="20"/>
              </w:rPr>
              <w:t>解读文件是否与政策文件本身相互关联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。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回应关切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通过新闻发布会、在线访谈或设置其他相关栏目，针对社会热点、焦点事件，及时回应社会关切、引导网络舆情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通过新闻发布会、在线访谈等以视频形式对对社会热点、焦点事件等的回应情况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以文字形式发布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有更新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57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85"/>
        <w:gridCol w:w="782"/>
        <w:gridCol w:w="1008"/>
        <w:gridCol w:w="3842"/>
        <w:gridCol w:w="5103"/>
        <w:gridCol w:w="709"/>
      </w:tblGrid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内容建设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互动交流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咨询投诉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咨询投诉功能的实现情况，分类整理汇编常见问题及其解答情况，以及答复及时性、答复质量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现在线提交信件及信件查询功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分类公开常见问题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回复内容是否有具体依据、处理流程、处理结果，以及后续联系方式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答复是否友好、有亲和力，不带威胁性、不负责任的内容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征集调查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民意征集渠道基本功能的建设情况，以及围绕工作重点和社会热点设计征集主题的建设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提供意见在线提交功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征集调查结果查看功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监测时间点前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内是否开展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次（含）以上的征集调查活动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能够提供征集调查的反馈或采纳情况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在线访谈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就重大政策、热点问题，通过访谈形式与公众的在线沟通情况，以及主要领导参与访谈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在线访谈栏目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访谈内容（包括图片、文字、音视频等材料）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有更新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更新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条以上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在线交流功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网上服务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办事服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服务入口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统一的办事服务入口，按主题或者服务对象等不同维度对办事事项进行科学分类、合理展现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办事服务入口统一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按照主题、对象等维度提供办事服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6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服务指南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服务事项涵盖本部门所有服务事项的情况（以权责清单中的办事服务为依据进行抽查），办事指南规范性，办事指南中提到的表格下载的提供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提供的服务事项全面（以权责清单中的办事服务为依据进行抽查），抽查</w:t>
            </w: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</w:rPr>
              <w:t>项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办事指南包含事项名称、办理条件、办理依据、办理材料、办理流程、办理时间、办理地点、办理时限、办理机构、收费情况等要素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每发现一个办事指南要素不准确或者要素缺失的，扣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扣完为止；办理材料规范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表格下载规范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每发现一个应提供但未提供表格下载的，扣</w:t>
            </w:r>
            <w:r>
              <w:rPr>
                <w:rFonts w:cs="宋体;SimSun" w:ascii="宋体;SimSun" w:hAnsi="宋体;SimSun"/>
                <w:kern w:val="0"/>
                <w:sz w:val="20"/>
              </w:rPr>
              <w:t>5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扣完为止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服务功能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提供在线预约、在线申报、在线咨询、在线查询、结果反馈、公众评价等功能，实现网站统一受理、统一反馈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在线预约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在线申报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在线咨询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在线查询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结果反馈、公示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公众评价功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网站规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名称域名规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名称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是否以本机构名称命名，或在已有名称显示区域加注规范名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名称中是否含有本单位规范全称，能够清晰识别为教育政务网站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域名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域名是否符合《省人民政府办公厅关于规范我省政府网站名称和域名的通知》文件有关要求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启用由各市（州）政府比照省政府部门网站域名统一规划制定的域名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展现标识规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展现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兼容主流浏览器、悬浮框、内外部链接、商业广告等的规范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兼容</w:t>
            </w:r>
            <w:r>
              <w:rPr>
                <w:rFonts w:cs="宋体;SimSun" w:ascii="宋体;SimSun" w:hAnsi="宋体;SimSun"/>
                <w:kern w:val="0"/>
                <w:sz w:val="20"/>
              </w:rPr>
              <w:t>360</w:t>
            </w:r>
            <w:r>
              <w:rPr>
                <w:rFonts w:ascii="宋体;SimSun" w:hAnsi="宋体;SimSun" w:cs="宋体;SimSun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</w:rPr>
              <w:t>IE</w:t>
            </w:r>
            <w:r>
              <w:rPr>
                <w:rFonts w:ascii="宋体;SimSun" w:hAnsi="宋体;SimSun" w:cs="宋体;SimSun"/>
                <w:kern w:val="0"/>
                <w:sz w:val="20"/>
              </w:rPr>
              <w:t>、百度等主流类别及常用版本浏览器访问网站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最大限度避免使用悬浮框等方式的情况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（其中，未使用悬浮框等或使用悬浮框等方式但具备关闭功能的，得满分，使用悬浮框等但不具备关闭功能的不得分）；内部链接能够体现内容分类和访问路径的逻辑性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打开外部链接时，有提示信息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未刊登商业广告或链接商业广告页面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标识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标识的规范使用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办理</w:t>
            </w:r>
            <w:r>
              <w:rPr>
                <w:rFonts w:cs="宋体;SimSun" w:ascii="宋体;SimSun" w:hAnsi="宋体;SimSun"/>
                <w:kern w:val="0"/>
                <w:sz w:val="20"/>
              </w:rPr>
              <w:t>ICP</w:t>
            </w:r>
            <w:r>
              <w:rPr>
                <w:rFonts w:ascii="宋体;SimSun" w:hAnsi="宋体;SimSun" w:cs="宋体;SimSun"/>
                <w:kern w:val="0"/>
                <w:sz w:val="20"/>
              </w:rPr>
              <w:t>备案，并在首页清晰显示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加挂公安备案标识、党政机关网站标识，标识能够链接标识证书基本信息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在首页展示“我为政府网站找错”监督举报平台入口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在首页展现网站主办单位及联系方式等信息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设置站点地图栏目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网站各页面的头部标识区和底部功能区与首页保持一致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架构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架构的合理设置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栏目设置清晰合理，特点鲜明，展现良好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网站设计界面友好、简洁大方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网站信息制度规范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信息相关制度建设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信息发布、审核、登记和维护制度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建立各类有害信息建立及时处理、上报等制度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网站功能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站内搜索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站内搜索的功能、准确性、实用性的实现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站内搜索功能可用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站内搜索结果准确，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站内搜索结果按照政策、动态、服务等分类展现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3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575"/>
        <w:gridCol w:w="3842"/>
        <w:gridCol w:w="5103"/>
        <w:gridCol w:w="709"/>
      </w:tblGrid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网站功能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社交分享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面向主要社交媒体的信息分享服务的提供情况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社交分享功能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提供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个及以上社交媒体分享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移动门户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适配于各类终端的移动门户建设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移动客户端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6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在网站首页提供访问入口或网站自动识别切换为移动端页面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微博微信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利用微博微信发布信息、推送服务、开展互动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开通政务微博、政务微信，且内容更新及时的，</w:t>
            </w:r>
            <w:r>
              <w:rPr>
                <w:rFonts w:cs="宋体;SimSun" w:ascii="宋体;SimSun" w:hAnsi="宋体;SimSun"/>
                <w:kern w:val="0"/>
                <w:sz w:val="20"/>
              </w:rPr>
              <w:t>6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网站首页显著位置提供微博、微信访问入口情况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网络安全管理与规划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安全服务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站信息安全等级保护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完成网站信息安全保护定级</w:t>
            </w:r>
            <w:r>
              <w:rPr>
                <w:rFonts w:cs="宋体;SimSun" w:ascii="宋体;SimSun" w:hAnsi="宋体;SimSun"/>
                <w:kern w:val="0"/>
                <w:sz w:val="20"/>
              </w:rPr>
              <w:t>2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二级（含）以上网站完成备案</w:t>
            </w:r>
            <w:r>
              <w:rPr>
                <w:rFonts w:cs="宋体;SimSun" w:ascii="宋体;SimSun" w:hAnsi="宋体;SimSun"/>
                <w:kern w:val="0"/>
                <w:sz w:val="20"/>
              </w:rPr>
              <w:t>8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络安全制度、应急预案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并完善网络安全管理各项规章制度</w:t>
            </w:r>
            <w:r>
              <w:rPr>
                <w:rFonts w:cs="宋体;SimSun" w:ascii="宋体;SimSun" w:hAnsi="宋体;SimSun"/>
                <w:kern w:val="0"/>
                <w:sz w:val="20"/>
              </w:rPr>
              <w:t>40%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制定网络安全应急预案</w:t>
            </w:r>
            <w:r>
              <w:rPr>
                <w:rFonts w:cs="宋体;SimSun" w:ascii="宋体;SimSun" w:hAnsi="宋体;SimSun"/>
                <w:kern w:val="0"/>
                <w:sz w:val="20"/>
              </w:rPr>
              <w:t>6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络安全威胁处置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时处置安全威胁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未按时处置安全威胁一次扣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安全投入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员投入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立网络安全管理专职队伍和技术支撑专业队伍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加强安全管理和技术人员的专业培训，施行管理和技术人员持证上岗制度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费投入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每年有专门预算用于网站建设和维护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每年有专门预算用于网络安全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分指标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上级表彰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单位网站受到上级单位表彰情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度本单位网站被市州级以上单位表彰的，每表彰一次，加权重的</w:t>
            </w:r>
            <w:r>
              <w:rPr>
                <w:rFonts w:cs="宋体;SimSun" w:ascii="宋体;SimSun" w:hAnsi="宋体;SimSun"/>
                <w:kern w:val="0"/>
                <w:sz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。（以参评单位提供的相关证明作为得分依据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优秀创新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在日常运维及制度建设方面的做法和经验；在信息公开、办事服务、互动交流、回应关切、协调联动、品牌建设、新媒体建设等方面的优秀做法典型案例，重点评选在个性化服务、开放式架构、大数据支撑、多渠道拓展等方面的优秀做法。该项指标材料由各参评单位按要求申报材料，由专家评议后给出。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日常运维及制度建设方面的做法和经验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；信息公开、办事服务、互动交流、回应关切、新媒体建设等方面的优秀做法典型案例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0"/>
        <w:jc w:val="left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spacing w:lineRule="exact" w:line="20"/>
        <w:ind w:right="121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05pt;mso-position-vertical-relative:text;margin-left:65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15:00Z</dcterms:created>
  <dc:creator>王潇</dc:creator>
  <dc:description/>
  <dc:language>en-US</dc:language>
  <cp:lastModifiedBy>杨婷婷</cp:lastModifiedBy>
  <cp:lastPrinted>2017-12-07T10:14:00Z</cp:lastPrinted>
  <dcterms:modified xsi:type="dcterms:W3CDTF">2017-12-07T04:18:00Z</dcterms:modified>
  <cp:revision>3</cp:revision>
  <dc:subject/>
  <dc:title>关于开展2017年度市州教育政务网站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