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</w:p>
    <w:p>
      <w:pPr>
        <w:pStyle w:val="Normal"/>
        <w:autoSpaceDE w:val="false"/>
        <w:spacing w:lineRule="exact" w:line="640" w:before="0" w:after="312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市、州（县）电教馆参训人员名单</w:t>
      </w:r>
    </w:p>
    <w:tbl>
      <w:tblPr>
        <w:tblW w:w="842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"/>
        <w:gridCol w:w="1146"/>
        <w:gridCol w:w="2038"/>
        <w:gridCol w:w="3182"/>
        <w:gridCol w:w="1484"/>
      </w:tblGrid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地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市县（区）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单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人数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黄州区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黄冈市黄州区电教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罗田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罗田县教育信息化发展中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黄石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市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黄石市电教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阳新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阳新县电教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铁山区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铁山区电教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黄石港区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黄石港区电教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掇刀区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掇刀区电教装备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沙洋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沙洋县电化教育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钟祥市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钟祥市电化教育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荆州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市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荆州市电教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江陵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江陵县电教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松滋市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松滋市电教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市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随州市电教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曾都区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曾都区电教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咸宁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嘉鱼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嘉鱼县仪器电教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通城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通城县教育局仪器电教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樊城区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樊城区电教装备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谷城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谷城县电化教育装备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南漳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南漳县电教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宜城市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宜城市电教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点军区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宜昌市点军区装备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五峰土家族自治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五峰教育技术装备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伍家岗区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宜昌伍家岗区教育技术装备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猇亭区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猇亭区装备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5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兴山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兴山县装备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6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夷陵区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宜昌市夷陵区教育技术装备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7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市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宜昌市装备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枝江市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枝江市教育装备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安陆市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安陆市电教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大悟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大悟县电教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1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汉川市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汉川市教育技术装备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孝昌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孝昌县电教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市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孝感市电教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孝南区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孝南区电教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应城市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应城市电教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6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云梦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云梦县电教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仙桃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仙桃市电教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天门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天门市电教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exact" w: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</w:p>
    <w:p>
      <w:pPr>
        <w:pStyle w:val="Normal"/>
        <w:autoSpaceDE w:val="false"/>
        <w:spacing w:lineRule="exact" w:line="640" w:before="0" w:after="156"/>
        <w:jc w:val="center"/>
        <w:rPr/>
      </w:pPr>
      <w:r>
        <w:rPr/>
        <w:t>数字化校园示范校参训人员名单</w:t>
      </w:r>
    </w:p>
    <w:tbl>
      <w:tblPr>
        <w:tblW w:w="84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1889"/>
        <w:gridCol w:w="4155"/>
        <w:gridCol w:w="1740"/>
      </w:tblGrid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地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学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人数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鄂州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鄂州市新民街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恩施州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建始县民族实验初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宣恩县民族实验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黄石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黄石市民主街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黄石市第二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荆门市第一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荆门市实验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荆门市海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荆州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荆州市荆州区雨台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公安县实验初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潜江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潜江市杨市办事处刘岭初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江汉油田东方红学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十堰市郧阳区实验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十堰市重庆路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丹江口市龙山镇九年一贯制学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随县草店镇中心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随州市曾都区东关学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天门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天门市第一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武汉市常青树实验学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武汉市洪山高级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武汉市硚口区崇仁路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武汉经济技术开发区实验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3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武汉市育才第二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武汉市江岸区长春街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5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武汉市育才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6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武汉市江汉区红领巾学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7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武汉市第十一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武汉市蔡甸区大集中心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9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仙桃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仙桃市实验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仙桃市第三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1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咸宁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崇阳县实验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2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咸宁实验外国语学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3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通城县关刀镇中心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4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南漳县实验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老河口市第一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6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孝感市丹阳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7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安陆市府城紫金路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8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孝感市楚澴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9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孝感市玉泉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0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安陆市实验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1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宜昌市第十六中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2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伍家岗区隆中路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3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夷陵区小溪塔街道办事处第二完全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exact" w:line="640"/>
        <w:rPr/>
      </w:pPr>
      <w:r>
        <w:rPr/>
        <w:t>附件</w:t>
      </w:r>
      <w:r>
        <w:rPr/>
        <w:t>3</w:t>
      </w:r>
      <w:r>
        <w:rPr/>
        <w:t>：</w:t>
      </w:r>
    </w:p>
    <w:tbl>
      <w:tblPr>
        <w:tblW w:w="136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1095"/>
        <w:gridCol w:w="1335"/>
        <w:gridCol w:w="900"/>
        <w:gridCol w:w="900"/>
        <w:gridCol w:w="2910"/>
        <w:gridCol w:w="1815"/>
        <w:gridCol w:w="1080"/>
        <w:gridCol w:w="1575"/>
        <w:gridCol w:w="1080"/>
        <w:gridCol w:w="2227"/>
        <w:gridCol w:w="15847"/>
        <w:gridCol w:w="360"/>
        <w:gridCol w:w="360"/>
        <w:gridCol w:w="360"/>
        <w:gridCol w:w="697"/>
        <w:gridCol w:w="15847"/>
        <w:gridCol w:w="360"/>
        <w:gridCol w:w="15847"/>
        <w:gridCol w:w="13608"/>
      </w:tblGrid>
      <w:tr>
        <w:trPr>
          <w:trHeight w:val="660" w:hRule="atLeast"/>
        </w:trPr>
        <w:tc>
          <w:tcPr>
            <w:tcW w:w="1362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 w:val="36"/>
                <w:szCs w:val="36"/>
                <w:lang w:bidi="ar"/>
              </w:rPr>
              <w:t>华为网络工程师课程高级研修班参训学员报名表</w:t>
            </w:r>
          </w:p>
        </w:tc>
      </w:tr>
      <w:tr>
        <w:trPr>
          <w:trHeight w:val="960" w:hRule="atLeast"/>
        </w:trPr>
        <w:tc>
          <w:tcPr>
            <w:tcW w:w="136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市（州）项目联系人：</w:t>
            </w:r>
            <w:r>
              <w:rPr>
                <w:rStyle w:val="Font101"/>
                <w:rFonts w:cs="Calibri" w:eastAsia="Calibri"/>
                <w:lang w:bidi="ar"/>
              </w:rPr>
              <w:t xml:space="preserve">                    </w:t>
            </w:r>
            <w:r>
              <w:rPr>
                <w:rStyle w:val="Font91"/>
                <w:rFonts w:cs="Calibri" w:eastAsia="Calibri"/>
                <w:lang w:bidi="ar"/>
              </w:rPr>
              <w:t xml:space="preserve">        </w:t>
            </w:r>
            <w:r>
              <w:rPr>
                <w:rStyle w:val="Font91"/>
                <w:lang w:bidi="ar"/>
              </w:rPr>
              <w:t>电话：</w:t>
            </w:r>
            <w:r>
              <w:rPr>
                <w:rStyle w:val="Font101"/>
                <w:rFonts w:cs="Calibri" w:eastAsia="Calibri"/>
                <w:lang w:bidi="ar"/>
              </w:rPr>
              <w:t xml:space="preserve">                     </w:t>
            </w:r>
            <w:r>
              <w:rPr>
                <w:rStyle w:val="Font11"/>
                <w:lang w:bidi="ar"/>
              </w:rPr>
              <w:t xml:space="preserve">.Y  </w:t>
            </w:r>
            <w:r>
              <w:rPr>
                <w:rStyle w:val="Font11"/>
                <w:lang w:bidi="ar"/>
              </w:rPr>
              <w:t>YO</w:t>
            </w:r>
            <w:r>
              <w:rPr>
                <w:rStyle w:val="Font11"/>
                <w:color w:val="000000"/>
                <w:u w:val="none"/>
                <w:lang w:bidi="ar"/>
              </w:rPr>
              <w:t>邮箱：</w:t>
            </w:r>
            <w:r>
              <w:rPr>
                <w:rStyle w:val="Font11"/>
                <w:rFonts w:cs="Calibri" w:eastAsia="Calibri"/>
                <w:color w:val="000000"/>
                <w:lang w:bidi="ar"/>
              </w:rPr>
              <w:t xml:space="preserve">                   </w:t>
            </w:r>
            <w:r>
              <w:rPr>
                <w:rStyle w:val="Font11"/>
                <w:lang w:bidi="ar"/>
              </w:rPr>
              <w:t>ANG</w:t>
            </w:r>
          </w:p>
        </w:tc>
      </w:tr>
      <w:tr>
        <w:trPr>
          <w:trHeight w:val="48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地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市县（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性别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单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手机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邮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拟参训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华文中宋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华文中宋" w:cs="宋体;SimSun" w:ascii="宋体;SimSun" w:hAnsi="宋体;SimSu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华文中宋" w:cs="宋体;SimSun" w:ascii="宋体;SimSun" w:hAnsi="宋体;SimSu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584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4"/>
              </w:rPr>
            </w:r>
          </w:p>
        </w:tc>
        <w:tc>
          <w:tcPr>
            <w:tcW w:w="15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807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备注：请将参训学员报名表发至邮箱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lang w:bidi="ar"/>
              </w:rPr>
              <w:t>hbdjpx@163</w:t>
            </w:r>
            <w:r>
              <w:rPr>
                <w:rStyle w:val="Font131"/>
                <w:lang w:bidi="ar"/>
              </w:rPr>
              <w:t>.com</w:t>
            </w:r>
            <w:r>
              <w:rPr>
                <w:rStyle w:val="Font131"/>
                <w:lang w:bidi="ar"/>
              </w:rPr>
              <w:t>。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autoSpaceDE w:val="false"/>
        <w:spacing w:lineRule="exact" w: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134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131">
    <w:name w:val="font131"/>
    <w:basedOn w:val="Style14"/>
    <w:qFormat/>
    <w:rPr>
      <w:rFonts w:ascii="宋体;SimSun" w:hAnsi="宋体;SimSun" w:eastAsia="宋体;SimSun" w:cs="宋体;SimSun"/>
      <w:b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color w:val="FFFFFF"/>
      <w:sz w:val="24"/>
      <w:szCs w:val="24"/>
      <w:u w:val="single"/>
    </w:rPr>
  </w:style>
  <w:style w:type="character" w:styleId="Font91">
    <w:name w:val="font9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59:00Z</dcterms:created>
  <dc:creator>王潇</dc:creator>
  <dc:description/>
  <dc:language>en-US</dc:language>
  <cp:lastModifiedBy>魏丽芳</cp:lastModifiedBy>
  <cp:lastPrinted>2018-05-04T15:17:00Z</cp:lastPrinted>
  <dcterms:modified xsi:type="dcterms:W3CDTF">2018-05-04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