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6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全省教育信息技术研究</w:t>
      </w:r>
      <w:r>
        <w:rPr>
          <w:rFonts w:eastAsia="方正小标宋简体;Arial Unicode MS" w:cs="宋体;SimSun" w:ascii="方正小标宋简体;Arial Unicode MS" w:hAnsi="方正小标宋简体;Arial Unicode MS"/>
          <w:sz w:val="36"/>
          <w:szCs w:val="36"/>
        </w:rPr>
        <w:t>2018</w:t>
      </w:r>
      <w:r>
        <w:rPr>
          <w:rFonts w:ascii="方正小标宋简体;Arial Unicode MS" w:hAnsi="方正小标宋简体;Arial Unicode MS" w:cs="宋体;SimSun" w:eastAsia="方正小标宋简体;Arial Unicode MS"/>
          <w:sz w:val="36"/>
          <w:szCs w:val="36"/>
        </w:rPr>
        <w:t>年度重点课题名单</w:t>
      </w:r>
    </w:p>
    <w:p>
      <w:pPr>
        <w:pStyle w:val="Normal"/>
        <w:spacing w:lineRule="exact" w:line="56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tbl>
      <w:tblPr>
        <w:tblW w:w="9730" w:type="dxa"/>
        <w:jc w:val="center"/>
        <w:tblInd w:w="0" w:type="dxa"/>
        <w:tblLayout w:type="fixed"/>
        <w:tblCellMar>
          <w:top w:w="0" w:type="dxa"/>
          <w:left w:w="108" w:type="dxa"/>
          <w:bottom w:w="0" w:type="dxa"/>
          <w:right w:w="108" w:type="dxa"/>
        </w:tblCellMar>
      </w:tblPr>
      <w:tblGrid>
        <w:gridCol w:w="5119"/>
        <w:gridCol w:w="2410"/>
        <w:gridCol w:w="995"/>
        <w:gridCol w:w="1206"/>
      </w:tblGrid>
      <w:tr>
        <w:trPr>
          <w:tblHeader w:val="true"/>
          <w:trHeight w:val="666"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Cs w:val="21"/>
              </w:rPr>
              <w:t>课题</w:t>
            </w:r>
            <w:r>
              <w:rPr>
                <w:rFonts w:ascii="宋体;SimSun" w:hAnsi="宋体;SimSun" w:cs="宋体;SimSun"/>
                <w:b/>
                <w:bCs/>
                <w:kern w:val="0"/>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立项号</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microbit</w:t>
            </w:r>
            <w:r>
              <w:rPr>
                <w:rFonts w:ascii="宋体;SimSun" w:hAnsi="宋体;SimSun" w:cs="宋体;SimSun"/>
                <w:kern w:val="0"/>
                <w:szCs w:val="21"/>
              </w:rPr>
              <w:t>开源板的大班额创客教育实践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柳林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89</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教育信息化应用能力提升的实践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云梦县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84</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运用信息技术引领学校德育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襄城区梁东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188</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培养小学生核心素养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神农架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肖清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6</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云平台环境下的集体备课策略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东风</w:t>
            </w:r>
            <w:r>
              <w:rPr>
                <w:rFonts w:cs="宋体;SimSun" w:ascii="宋体;SimSun" w:hAnsi="宋体;SimSun"/>
                <w:kern w:val="0"/>
                <w:szCs w:val="21"/>
              </w:rPr>
              <w:t>50</w:t>
            </w:r>
            <w:r>
              <w:rPr>
                <w:rFonts w:ascii="宋体;SimSun" w:hAnsi="宋体;SimSun" w:cs="宋体;SimSun"/>
                <w:kern w:val="0"/>
                <w:szCs w:val="21"/>
              </w:rPr>
              <w:t>学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广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01</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信息技术与中职学校教育教学管理的融合实践研究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宜都市职业教育中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龚汉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02</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优课”促进教师专业发展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丹江口市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侯晓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07</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与家园共育的融合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供销幼儿园</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廖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11</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字教育资源平台支撑学生个性化学习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冶师范附属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柯晓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13</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与文化教育融合应用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随县尚市镇中心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23</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信息化背景下提高初中历史教师学科核心素养的研究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河口市教学研究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丁志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40</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环境下涵养学生文化自信的实践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宜昌市伍家岗区杨岔路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牟宗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35</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教学点与中心点远程同步教学初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河口市洪山嘴镇付家寨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46</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互联网</w:t>
            </w:r>
            <w:r>
              <w:rPr>
                <w:rFonts w:cs="宋体;SimSun" w:ascii="宋体;SimSun" w:hAnsi="宋体;SimSun"/>
                <w:kern w:val="0"/>
                <w:szCs w:val="21"/>
              </w:rPr>
              <w:t>+”</w:t>
            </w:r>
            <w:r>
              <w:rPr>
                <w:rFonts w:ascii="宋体;SimSun" w:hAnsi="宋体;SimSun" w:cs="宋体;SimSun"/>
                <w:kern w:val="0"/>
                <w:szCs w:val="21"/>
              </w:rPr>
              <w:t xml:space="preserve">环境下的班规实施方式研究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宜昌市科技高中</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易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51</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字校园环境下的教学模式创新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随县草店镇中心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阳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56</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初中信息技术课程全空间、全场域教学设计策略与模式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武汉市教育科学研究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吕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57</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初中信息技术教学中对培养学生信息意识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张湾区实验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熊家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59</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教育信息化与教育教学融合创新的智慧校园创建的行动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荆州开发区实验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龙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60</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环境下的校本德育课程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襄州区张湾办事处云湾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61</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视频录播教室构建音乐专递课堂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麻城市第一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德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66</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小学信息技术环境下的德育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第二十中学教育集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艳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69</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4"/>
                <w:kern w:val="0"/>
                <w:szCs w:val="21"/>
              </w:rPr>
            </w:pPr>
            <w:r>
              <w:rPr>
                <w:rFonts w:ascii="宋体;SimSun" w:hAnsi="宋体;SimSun" w:cs="宋体;SimSun"/>
                <w:spacing w:val="-4"/>
                <w:kern w:val="0"/>
                <w:szCs w:val="21"/>
              </w:rPr>
              <w:t>小班背景下利用翻转课堂培养学生自主学习能力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武汉市崇仁路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72</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校带多点“专递课堂”教学模式助推教学点开齐开好短缺学科课程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丹江口市土关垭镇中心学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肖安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73</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环境下的中小学德育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兴山县教育培训研究中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董长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78</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初中微课应用效果评价与思考——基于大数据环境下的教学资源实践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武汉市第十九初级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83</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信息技术环境下校本研修促进教师专业发展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武汉市汉铁高级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晓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85</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师一优课 一课一名师”促进教师专业素质发展的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襄阳市襄州区电教仪器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何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86</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STEAM</w:t>
            </w:r>
            <w:r>
              <w:rPr>
                <w:rFonts w:ascii="宋体;SimSun" w:hAnsi="宋体;SimSun" w:cs="宋体;SimSun"/>
                <w:kern w:val="0"/>
                <w:szCs w:val="21"/>
              </w:rPr>
              <w:t>理念下的小学数学协同教学模式研究</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pacing w:val="-6"/>
                <w:kern w:val="0"/>
                <w:szCs w:val="21"/>
              </w:rPr>
            </w:pPr>
            <w:r>
              <w:rPr>
                <w:rFonts w:ascii="宋体;SimSun" w:hAnsi="宋体;SimSun" w:cs="宋体;SimSun"/>
                <w:spacing w:val="-6"/>
                <w:kern w:val="0"/>
                <w:szCs w:val="21"/>
              </w:rPr>
              <w:t>武汉市洪山区武珞路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肖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87</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高中信息技术“</w:t>
            </w:r>
            <w:r>
              <w:rPr>
                <w:rFonts w:cs="宋体;SimSun" w:ascii="宋体;SimSun" w:hAnsi="宋体;SimSun"/>
                <w:kern w:val="0"/>
                <w:szCs w:val="21"/>
              </w:rPr>
              <w:t>office</w:t>
            </w:r>
            <w:r>
              <w:rPr>
                <w:rFonts w:ascii="宋体;SimSun" w:hAnsi="宋体;SimSun" w:cs="宋体;SimSun"/>
                <w:kern w:val="0"/>
                <w:szCs w:val="21"/>
              </w:rPr>
              <w:t>模块”校本课程开发和实践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石市第六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90</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美国中小学机器人课程研究</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华中师范大学第一附属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战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94</w:t>
            </w:r>
          </w:p>
        </w:tc>
      </w:tr>
    </w:tbl>
    <w:p>
      <w:pPr>
        <w:pStyle w:val="Normal"/>
        <w:widowControl/>
        <w:spacing w:lineRule="exact" w:line="560"/>
        <w:jc w:val="left"/>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60"/>
        <w:ind w:firstLine="36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全省教育信息技术研究</w:t>
      </w:r>
      <w:r>
        <w:rPr>
          <w:rFonts w:eastAsia="方正小标宋简体;Arial Unicode MS" w:cs="宋体;SimSun" w:ascii="方正小标宋简体;Arial Unicode MS" w:hAnsi="方正小标宋简体;Arial Unicode MS"/>
          <w:sz w:val="36"/>
          <w:szCs w:val="36"/>
        </w:rPr>
        <w:t>2018</w:t>
      </w:r>
      <w:r>
        <w:rPr>
          <w:rFonts w:ascii="方正小标宋简体;Arial Unicode MS" w:hAnsi="方正小标宋简体;Arial Unicode MS" w:cs="宋体;SimSun" w:eastAsia="方正小标宋简体;Arial Unicode MS"/>
          <w:sz w:val="36"/>
          <w:szCs w:val="36"/>
        </w:rPr>
        <w:t>年度专项课题名单</w:t>
      </w:r>
    </w:p>
    <w:p>
      <w:pPr>
        <w:pStyle w:val="Normal"/>
        <w:spacing w:lineRule="exact" w:line="560"/>
        <w:ind w:firstLine="36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tbl>
      <w:tblPr>
        <w:tblW w:w="8657" w:type="dxa"/>
        <w:jc w:val="center"/>
        <w:tblInd w:w="0" w:type="dxa"/>
        <w:tblLayout w:type="fixed"/>
        <w:tblCellMar>
          <w:top w:w="0" w:type="dxa"/>
          <w:left w:w="108" w:type="dxa"/>
          <w:bottom w:w="0" w:type="dxa"/>
          <w:right w:w="108" w:type="dxa"/>
        </w:tblCellMar>
      </w:tblPr>
      <w:tblGrid>
        <w:gridCol w:w="4058"/>
        <w:gridCol w:w="2403"/>
        <w:gridCol w:w="993"/>
        <w:gridCol w:w="1203"/>
      </w:tblGrid>
      <w:tr>
        <w:trPr>
          <w:tblHeader w:val="true"/>
          <w:trHeight w:val="52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Cs w:val="21"/>
              </w:rPr>
              <w:t>课题</w:t>
            </w:r>
            <w:r>
              <w:rPr>
                <w:rFonts w:ascii="宋体;SimSun" w:hAnsi="宋体;SimSun" w:cs="宋体;SimSun"/>
                <w:b/>
                <w:bCs/>
                <w:kern w:val="0"/>
                <w:szCs w:val="21"/>
              </w:rPr>
              <w:t>名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负责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立项号</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云平台的数字教育资源建设与应用案例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米芾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86</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环境下的德育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天门市岳口镇青华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8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信息化背景下高中“翻转课堂”教学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房县第一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建辉</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4418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microbit</w:t>
            </w:r>
            <w:r>
              <w:rPr>
                <w:rFonts w:ascii="宋体;SimSun" w:hAnsi="宋体;SimSun" w:cs="宋体;SimSun"/>
                <w:kern w:val="0"/>
                <w:szCs w:val="21"/>
              </w:rPr>
              <w:t>开源板的创客空间建设和管理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张湾区红卫街办炉子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文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中小学电脑机器人课程开发与教学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枝江市第一高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谭高景</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1</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智慧校园环境下的教学模式创新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谷城县粉阳路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玉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技术在小学语文教学中的整合应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宜城市流水镇黄湾村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付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193</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培养学生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丹江口市肖家沟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永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利用信息技术培养学生学科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丹江口市太山庙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卢敬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基于翻转课堂的高中个性化教学模式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丹江口市第一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辉</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如何利用“优课”促进教师的专业发展</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谷城县盛康镇付湾中心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海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19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微课在初中化学复习教学中有效性应用的案例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丹江口市习家店镇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立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199</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培养学生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枣阳市太平镇第二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德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4420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培养小学生数学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襄州区伙牌镇中心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玉</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03</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化资源在初中学科教学中的有效应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云梦县吴铺镇吴铺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治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06</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利用现代教育信息技术，提高课堂教学效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咸丰县坪坝营镇中心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明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0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利用信息技术培养学生核心素养的研究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五峰土家族自治县幸福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成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0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与课堂教学的有效融合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咸丰县第二民族实验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0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小学微课程开发与应用在特殊教育学校领域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鄂州市特殊教育学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1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视频录播教室构建专递课堂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悟思源实验学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宗红卫</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09</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推进学生核心素养的培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襄州区黄龙镇中心学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姚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1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培养学生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鄂州市明塘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利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1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与教育教学管理的深度融合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汉川市官备塘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雄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1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网络的多媒体录播室在学科教学中的应用</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天门市拖市镇第一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国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16</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视课堂教学模式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荆门市竹园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钱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1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信息技术培养学生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十堰市张湾区浙江路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自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19</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用电子白板优化课堂教学的实践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荆门市沙洋县汉上实验学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贺云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1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如何运用信息技术开展楹联文化教学教研</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安县车胤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移动终端的初中生自主学习模式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茅箭区实验学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慧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1</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优课”提升教师信息技术应用能力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川市凉雾乡民族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龙联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化环境下微课程资源开发与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东风第五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艳红</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师生网络学习空间的建设与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咸丰县小村乡民族中心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字教育资源在学科教学中的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五峰土家族自治县渔洋关镇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丽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9</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优课”提升教师信息技术应用能力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利川市凉雾民族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熊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6</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与 “校园循美文化”育人整合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襄州区第九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师</w:t>
            </w:r>
            <w:r>
              <w:rPr>
                <w:rFonts w:cs="宋体;SimSun" w:ascii="宋体;SimSun" w:hAnsi="宋体;SimSun"/>
                <w:kern w:val="0"/>
                <w:szCs w:val="21"/>
              </w:rPr>
              <w:t>/</w:t>
            </w:r>
            <w:r>
              <w:rPr>
                <w:rFonts w:ascii="宋体;SimSun" w:hAnsi="宋体;SimSun" w:cs="宋体;SimSun"/>
                <w:kern w:val="0"/>
                <w:szCs w:val="21"/>
              </w:rPr>
              <w:t>学生网络空间的建设与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孝感市孝南区车站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彭军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2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诸葛亮中学智能创客空间促学生多彩人生的实践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诸葛亮中学教育集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7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小学基于学乐云平台的智慧课堂教学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冶市灵乡镇宫台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月红</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31</w:t>
            </w:r>
          </w:p>
        </w:tc>
      </w:tr>
      <w:tr>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学生网络学习空间普及策略研究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远安县电教仪器设备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车爱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3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小学数字校园建设试点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石市河口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雷青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3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优课”提升教师信息技术应用专业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襄州区古驿镇中心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发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3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互联网</w:t>
            </w:r>
            <w:r>
              <w:rPr>
                <w:rFonts w:cs="宋体;SimSun" w:ascii="宋体;SimSun" w:hAnsi="宋体;SimSun"/>
                <w:kern w:val="0"/>
                <w:szCs w:val="21"/>
              </w:rPr>
              <w:t>+</w:t>
            </w:r>
            <w:r>
              <w:rPr>
                <w:rFonts w:ascii="宋体;SimSun" w:hAnsi="宋体;SimSun" w:cs="宋体;SimSun"/>
                <w:kern w:val="0"/>
                <w:szCs w:val="21"/>
              </w:rPr>
              <w:t>在智慧校园环境下的教学模式创新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四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静</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4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环境下高中语文时事评论作文教学中的德育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安县车胤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伍业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33</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6"/>
                <w:kern w:val="0"/>
                <w:szCs w:val="21"/>
              </w:rPr>
            </w:pPr>
            <w:r>
              <w:rPr>
                <w:rFonts w:ascii="宋体;SimSun" w:hAnsi="宋体;SimSun" w:cs="宋体;SimSun"/>
                <w:spacing w:val="-6"/>
                <w:kern w:val="0"/>
                <w:szCs w:val="21"/>
              </w:rPr>
              <w:t>电子书包在小学数学课堂教学中的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十堰市东风</w:t>
            </w:r>
            <w:r>
              <w:rPr>
                <w:rFonts w:cs="宋体;SimSun" w:ascii="宋体;SimSun" w:hAnsi="宋体;SimSun"/>
                <w:kern w:val="0"/>
                <w:szCs w:val="21"/>
              </w:rPr>
              <w:t>51</w:t>
            </w:r>
            <w:r>
              <w:rPr>
                <w:rFonts w:ascii="宋体;SimSun" w:hAnsi="宋体;SimSun" w:cs="宋体;SimSun"/>
                <w:kern w:val="0"/>
                <w:szCs w:val="21"/>
              </w:rPr>
              <w:t>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辉</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36</w:t>
            </w:r>
          </w:p>
        </w:tc>
      </w:tr>
      <w:tr>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基于融合发展的智慧校园建设的实践与研究—以宜昌市第一中学智慧校园建设为例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宜昌市第一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闫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3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字校园环境下的教学模式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神农架林区实验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国会</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3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信息技术培养学生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襄阳市襄州区古驿镇第二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乔爱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41</w:t>
            </w:r>
          </w:p>
        </w:tc>
      </w:tr>
      <w:tr>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利用信息化手段打造高效的智慧课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秭归县实验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力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42</w:t>
            </w:r>
          </w:p>
        </w:tc>
      </w:tr>
      <w:tr>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STEAM+</w:t>
            </w:r>
            <w:r>
              <w:rPr>
                <w:rFonts w:ascii="宋体;SimSun" w:hAnsi="宋体;SimSun" w:cs="宋体;SimSun"/>
                <w:kern w:val="0"/>
                <w:szCs w:val="21"/>
              </w:rPr>
              <w:t xml:space="preserve">高中新课程学科教学的研究与实践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宜昌市第一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晓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44243</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与文化育人融合实践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老河口市袁冲乡纪洪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传会</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4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环境下专家引领与校本研修结合促进青年教师专业发展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松滋市八宝镇八宝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小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4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与教育教学管理的深度融合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河口市中山幼儿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韩艳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4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利用信息技术培养学生数学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潜江市渔洋镇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慧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5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网络学习空间的建设与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宜昌市伍家岗区伍家岗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蓉</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49</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创客教育课程建设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石市第十四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5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培养学生核心素养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堰市张湾区花果街办花果中心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5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优课”促进教师专业发展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堰市郧阳区青曲镇杨家沟完全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立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53</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小学创客空间建设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堰市东风第一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5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环境下的德育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县尚市镇太山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志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5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互联网</w:t>
            </w:r>
            <w:r>
              <w:rPr>
                <w:rFonts w:cs="宋体;SimSun" w:ascii="宋体;SimSun" w:hAnsi="宋体;SimSun"/>
                <w:kern w:val="0"/>
                <w:szCs w:val="21"/>
              </w:rPr>
              <w:t>+</w:t>
            </w:r>
            <w:r>
              <w:rPr>
                <w:rFonts w:ascii="宋体;SimSun" w:hAnsi="宋体;SimSun" w:cs="宋体;SimSun"/>
                <w:kern w:val="0"/>
                <w:szCs w:val="21"/>
              </w:rPr>
              <w:t>背景下家长学校信息化公共服务平台建设与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武汉市洪山区街道口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8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优课”提升教师信息技术应用能力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丹江口市红旗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6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于微课程的翻转课堂教学模式与应用效果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秭归县实验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傅瑞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63</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利用“优课”促进教师课堂教学水平的提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襄阳市襄州区双沟镇中心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郝新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6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与学科教学的实践与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老河口市袁书堂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廖利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6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字教育资源在教学点美术学科教学中的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堰市张湾区红卫街办叶湾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67</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助力生命课堂教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襄城区梁西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华荣</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6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6"/>
                <w:kern w:val="0"/>
                <w:szCs w:val="21"/>
              </w:rPr>
            </w:pPr>
            <w:r>
              <w:rPr>
                <w:rFonts w:ascii="宋体;SimSun" w:hAnsi="宋体;SimSun" w:cs="宋体;SimSun"/>
                <w:spacing w:val="-6"/>
                <w:kern w:val="0"/>
                <w:szCs w:val="21"/>
              </w:rPr>
              <w:t>多媒体技术在幼儿园音乐活动中的运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荆门市东宝区子陵铺镇中心幼儿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秀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8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职学校教师信息素养评价体系及培养策略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襄城区职业高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7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信息技术培养小学生数学核心素养之空间观念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襄阳市第二十中学教育集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冯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71</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字教育资源平台支撑学生个性化学习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襄阳市第二十中学教育集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7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与课堂教学的深度融合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襄阳市襄州区石桥镇第二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75</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利用网络平台进行合作式班级自主管理的推广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城市第一实验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亚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76</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技术与教育教学的深度融合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鄂州市吴都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文章</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79</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关于初中女子篮球微课教学的制作与实践运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武汉市第十九初级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范国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81</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创客校本教材的开发与实施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水市实验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付红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84</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小学创客空间建设中“</w:t>
            </w:r>
            <w:r>
              <w:rPr>
                <w:rFonts w:cs="宋体;SimSun" w:ascii="宋体;SimSun" w:hAnsi="宋体;SimSun"/>
                <w:kern w:val="0"/>
                <w:szCs w:val="21"/>
              </w:rPr>
              <w:t>3D</w:t>
            </w:r>
            <w:r>
              <w:rPr>
                <w:rFonts w:ascii="宋体;SimSun" w:hAnsi="宋体;SimSun" w:cs="宋体;SimSun"/>
                <w:kern w:val="0"/>
                <w:szCs w:val="21"/>
              </w:rPr>
              <w:t>打印技术”教学模式的研究与实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石市老虎头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88</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借助信息技术，培养小学生自主评改习作能力的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堰市张湾区谢家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玉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34289</w:t>
            </w:r>
          </w:p>
        </w:tc>
      </w:tr>
      <w:tr>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农村现有条件下信息技术与小学课堂教学融合方法的研究</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枝江市顾家店镇顾家店小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薛家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91</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6"/>
                <w:kern w:val="2"/>
                <w:szCs w:val="21"/>
              </w:rPr>
            </w:pPr>
            <w:r>
              <w:rPr>
                <w:rFonts w:ascii="宋体;SimSun" w:hAnsi="宋体;SimSun" w:cs="宋体;SimSun"/>
                <w:spacing w:val="-6"/>
                <w:kern w:val="2"/>
                <w:szCs w:val="21"/>
              </w:rPr>
              <w:t>信息技术指导下的农村高中生英语阅读教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安县车胤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冉小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92</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与湖北民俗文化相融合在中学美术教学的应用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襄阳市诸葛亮中学教育集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姚文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微软雅黑" w:cs="微软雅黑" w:ascii="微软雅黑" w:hAnsi="微软雅黑"/>
                <w:color w:val="000000"/>
                <w:sz w:val="18"/>
                <w:szCs w:val="18"/>
                <w:shd w:fill="FFFFFF" w:val="clear"/>
              </w:rPr>
              <w:t>184224293</w:t>
            </w:r>
          </w:p>
        </w:tc>
      </w:tr>
    </w:tbl>
    <w:p>
      <w:pPr>
        <w:pStyle w:val="Normal"/>
        <w:widowControl/>
        <w:spacing w:lineRule="exact" w:line="560"/>
        <w:jc w:val="left"/>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widowControl/>
        <w:spacing w:lineRule="exact" w:line="560"/>
        <w:jc w:val="left"/>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widowControl/>
        <w:spacing w:lineRule="exact" w:line="560"/>
        <w:jc w:val="left"/>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28:00Z</dcterms:created>
  <dc:creator>潘静</dc:creator>
  <dc:description/>
  <cp:keywords/>
  <dc:language>en-US</dc:language>
  <cp:lastModifiedBy>徐丽娟</cp:lastModifiedBy>
  <cp:lastPrinted>2018-10-11T15:55:00Z</cp:lastPrinted>
  <dcterms:modified xsi:type="dcterms:W3CDTF">2018-10-12T07: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